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7 г. N 6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2008 N 219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ПОЛЬЗОВАНИИ СРЕДСТВ, ПРЕДУСМОТРЕННЫХ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ИЛОТНОГО ПРОЕКТА, НАПРАВЛЕННОГО НА ПОВЫШЕНИЕ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ЛУГ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КФД │  05321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 200_ г.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онда ОМС,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здравоохранения _________________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Использование средств территориаль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показателя        │Код  │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тро-├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ки   │за отчетный│с на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│  </w:t>
      </w:r>
      <w:r>
        <w:rPr/>
        <w:t>период   │л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1                   │  2  │     3     │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│ 01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, всего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Федерального фонда │ 011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МС  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субъекта Российской│ 012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, всего              │ 02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Федерального фонда │ 021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МС  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субъекта Российской│ 022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о средств учреждениям       │ 03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дравоохранения, всего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Федерального фонда │ 031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МС  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субъекта Российской│ 032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учреждениями       │ 04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дравоохранения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территориальным    │ 05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ом ОМС, всего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Федерального фонда │ 051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МС  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субъекта Российской│ 052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│ 06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, всего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Федерального фонда │ 061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МС  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бюджета субъекта Российской│ 062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32104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┬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1                   │  2  │     3     │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равочно:             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лачено счетов (прошедших медико-    │ 07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кономическую экспертизу) за оказанную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дицинскую помощь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м средств, подлежащих перечислению│ 080 │ 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первом полугодии 2008 года на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ализацию пилотного проекта в бюджет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ального фонда ОМС за счет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ка средств Федерального фонда ОМС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1 января 2008 г.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к распределению средств       │ 090 │ 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фонда ОМС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неиспользованных средств на   │ 100 │ 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ализацию пилотного проекта,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лежащий возврату в федеральный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 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Использование средств учреждениями здравоо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показателя        │Код  │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стро-├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ки   │за отчетный│с на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│</w:t>
      </w:r>
      <w:r>
        <w:rPr/>
        <w:t>период     │л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1                   │  2  │     3     │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│ 11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ило средств                     │ 12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, всего          │ 13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работная плата                    │ 131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числения на оплату труда          │ 132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величение стоимости основных       │ 133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 (медицинское оборудование,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струментарий)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величение стоимости материальных   │ 134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пасов (медикаменты, мягкий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вентарь, изделия медицинского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я)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территориальный  │ 14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 ОМС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│ 150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                               │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8</Characters>
  <CharactersWithSpaces>8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предусмотренных на реализацию пилотного проекта, направленного на повышение качества услуг в сфере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