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 использования льг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льник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правле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 /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плательщ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РЕДСТВ, ВЫСВОБОЖДЕННЫХ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ПРИМЕНЕНИЯ ЛЬГОТ ПО НАЛОГАМ И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ый</w:t>
              <w:br/>
              <w:t>показатель,</w:t>
              <w:br/>
              <w:t xml:space="preserve">ед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(сбора) за отчетный период без    </w:t>
              <w:br/>
              <w:t xml:space="preserve">учета предоставленной льготы (налог (сбор) 100 </w:t>
              <w:br/>
              <w:t xml:space="preserve">процентов)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(сбора) за отчетный период        </w:t>
              <w:br/>
              <w:t xml:space="preserve">с учетом предоставленной льготы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редств, высвободившихся           </w:t>
              <w:br/>
              <w:t xml:space="preserve">у организации в результате применения льгот    </w:t>
              <w:br/>
              <w:t xml:space="preserve">по налогам и сборам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дившихся      </w:t>
              <w:br/>
              <w:t xml:space="preserve">средств - всего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азвитие организации, обеспечение занятости,</w:t>
              <w:br/>
              <w:t xml:space="preserve">сохранение и увеличение рабочих мест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укрепление материально-технической базы     </w:t>
              <w:br/>
              <w:t xml:space="preserve">организации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циальную защиту работнико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редств, высвобожденных у организации в результате применения льгот по налогам и сборам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