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ротв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5 N 70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МО от 31.03.2008 N 306/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твинское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МРИ ФНС России N 11 по Московской обла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составления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высылки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получения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ставится налоговым органом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ПП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дентификационный номер налогоплательщика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ИНН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 ___________________,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ЕЗУЛЬТАТЕ ИСПОЛЬЗОВАНИЯ НАЛОГОВЫХ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810"/>
        <w:gridCol w:w="2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1&gt;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эффективности</w:t>
              <w:br/>
              <w:t xml:space="preserve">налоговых льгот &lt;3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жденных у    </w:t>
              <w:br/>
              <w:t xml:space="preserve">организации в результате использования   </w:t>
              <w:br/>
              <w:t xml:space="preserve">налоговых льгот &lt;2&gt;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</w:t>
              <w:br/>
              <w:t xml:space="preserve">средств - 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    </w:t>
              <w:br/>
              <w:t xml:space="preserve">занятости, сохранение и увеличение       </w:t>
              <w:br/>
              <w:t xml:space="preserve">рабочих мест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циальные нужд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благотворительные цел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оительство и восстановление        </w:t>
              <w:br/>
              <w:t xml:space="preserve">культовых зданий и сооружений,           </w:t>
              <w:br/>
              <w:t xml:space="preserve">находящихся на территории Московской     </w:t>
              <w:br/>
              <w:t xml:space="preserve">области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бразовательных учреждений,  </w:t>
              <w:br/>
              <w:t xml:space="preserve">улучшение материального положения,       </w:t>
              <w:br/>
              <w:t xml:space="preserve">социальные нужды учащихся (студентов),   </w:t>
              <w:br/>
              <w:t>преподавателей и обслуживающего персонала</w:t>
              <w:br/>
              <w:t xml:space="preserve">данных учрежден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, кроме указанных выш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отчет представляется каждой организацией, претендующей на использование налоговых льгот по уплате земельного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отчете по всем приводимым показателям должны быть отражены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ке 1 приводится общая сумма средств, высвобожденных у организации в результате использования налоговых льгот, определяемая по результатам соответствующего расчет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1 приводится сумма средств, направленных на развитие организации, обеспечение занятости, сохранение и увеличение рабочих мест, которая должна быть отражена в разрезе отдельных видов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2 приводится сумма средств, направленных на социальные нужды, которая должна быть отражена в разрезе отдельных видов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3 приводится сумма средств, направленных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4 приводится сумма средств, направленных на строительство и восстановление культовых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5 приводится сумма средств, направленных на развитие образовательных учреждений, улучшение материального положения, социальные нужды учащихся (студентов), преподавателей и обслуживающего персонала данных учреждений, которая должна быть отражена в разрезе отдельных видов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.6 приводится сумма средств, направленных на прочие цели, кроме указанных выше, которая должна быть отражена в разрезе конкретных направлений использования д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в решении о предоставлении льгот не были указаны направления использования высвобождающихся средств, а средства на уплату земельного налога не заложены в сметы доходов и расходов учреждения, в графе 4 "Оценка эффективности налоговых льгот" указывается: "Средства в смете доходов и расходов не предусмотре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решении о предоставлении льгот были предусмотрены направления использования высвобождающихся средств, в отчете указываются данные о соответствующих направлениях использования средств, высвобожденных в результате использования налоговых льгот. В качестве таких данных могут быть приве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нвалидов (лиц, получающих пенсию по старости, других работников организации), на социальные нужды которых направлены средства, высвобожденные у организации в результате использования налоговых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граждан, которым оказана благотворительная помощь, с указанием конкретного вида эт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объектов здравоохранения, социальной защиты, образования, науки, культуры, искусства, просвещения, физической культуры и спорта, которым оказана благотворите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новых образовательных курсов, преподавание которых начато в образовательном учреждении в течение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действие основных фондов учебного и производственного назначения, а также предназначенных для занятий физической культурой и спортом в 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учащихся, студентов, преподавателей и работников обслуживающего персонала, на улучшение материального положения и социальные нужды которых направлены средства, высвобожденные в результате использования налоговых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оказатели, кроме указанных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7</Characters>
  <CharactersWithSpaces>5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свобожденных у организации в результате использования налоговых льгот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