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1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Б РФ N 05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9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4 N 5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Б РФ от 25.04.1994 N 89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е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1997 N 02-07-1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2 N 02-07-1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РЕДСТВ, ВЫДЕЛЕННЫХ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РАММ ПО ЛИКВИДАЦИИ ПОСЛЕДСТВИЙ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ЧЕРНОБЫЛЬСКОЙ АЭ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Форма N 2-ЧАЭС       по ОКУД │ 050307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, организация, учреждение  ...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.......... 19 .. г.      (дата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иодичность: годовая, квартальная...     по ОКУД │    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Единица измерения, тыс. руб. ..........     по СОЕИ │   37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"Расходы по ликвидации последствий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арии на Чернобыльской АЭС" ........................ │   2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а...............................................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ая сумма...................................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─┬───────┬──────┬──────┬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        │ Код  │Числен-│Утвер-│Кассо-│Факти-│Кро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троки│ность  │ждено │вые   │ческие│того з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</w:t>
      </w:r>
      <w:r>
        <w:rPr/>
        <w:t>граждан│за от-│расхо-│расхо-│должен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</w:t>
      </w:r>
      <w:r>
        <w:rPr/>
        <w:t>четный│ды    │ды    │ность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</w:t>
      </w:r>
      <w:r>
        <w:rPr/>
        <w:t>период│      │      │199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┼───────┼──────┼──────┼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   │  2   │   3   │   4  │   5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┼───────┼──────┼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 проведение  работ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  ликвидации   последстви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рнобыльской  катастрофы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араграф 1)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01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храна здоровья   граждан   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зание   специализированн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й помощи           │ 0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ниторинг радиационно - эк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огической  обстановки и соз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ие системы  информационн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держки                    │ 03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роприятия по зоне  отчужд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я  и  по  территории обяз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ного отселения           │ 04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ры по снижению дозовой  н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ки на население,  включая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роприятия в  агропромышлен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 производстве и лесном х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яйстве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0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обеспечение  мероприятий  в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гропромышленном комплексе   │ 051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затраты на локальную дезак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вацию     и    захоронение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диоактивных отходов        │ 052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оздоровление  экологическ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тановки                   │ 053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обеспечение ведения лесного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озяйства  и лесопромышленн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ятельности                 │ 054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   реабилитация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й                   │ 06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траты на социальную и соц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льно - психологическую  ре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литацию населения          │ 0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учное обеспечение работ    │ 0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трудничество с  зарубежным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ами,  общественным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ми                │ 09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онно - аналитическое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ие                  │ 10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.│ 11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.│ 1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 выплате  льгот  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й (параграф 2)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13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полной компенсаци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го  ущерба в связ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утратой имущества          │ 14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единовр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нного  пособия  в  связи  с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ездом на новое место  ж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ства                     │ 1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стоимости  проезда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еревозке имущества        │ 16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граждана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  переводе их по медицинс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м показаниям на нижеоплач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емую  работу  разницы между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жним заработком и заработ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 на новой работе          │ 1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увеличению продол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тельности отпуска          │ 1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ежемесячной допл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 работающим                │ 19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повышению  размера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ипендий и пособий          │ 20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 сохранению  зар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отной платы на период труд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ройства                   │ 21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    дополнительное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награждение за выслугу лет│ 2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выплату суточных в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вышенных размерах          │ 23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выплату ежегодной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й помощи          │ 24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выплату  ежемесяч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х компенсаций              │ 2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 ежегод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й  материальной  помощью на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здоровление (ст. 40)        │ 26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бесплатному оказ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ю медицинской помощи в ст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онарах и амбулаториях      │ 2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бесплатному или со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ижением на 50% приобретению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карств                     │ 2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бесплатному или со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ижением  стоимости зубопр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зированию                  │ 29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льготному  проезду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ранспорте (за исключение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кси), включая междугородный│ 30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содержанию детей в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тских дошкольных учрежден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х                           │ 31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  по   предоставлению│ 312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есплатного питания  с молоч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й кухни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а  ежемесячной денежной│ 313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и  при   отсутстви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лочной кухни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 обесп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нием продовольственными т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рами или выплатой  денежн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и                  │ 3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инвалиды и их  дети  до  14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т                          │ 321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ликвидаторы 1986 - 1987    │ 322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эвакуированные (отселенные)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их дети                    │ 323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бесплатному  пит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ю    школьников,   учащихся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их  специальных  учебны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ведений   и  профессиональ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 - технических училищ   ил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 денежной компенсаци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лучаях,  когда дети не п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щают детские дошкольные уч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ждения                     │ 33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о  сниж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м на 50% оплаты жилой пл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щади,  за пользование отопл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м,  водопроводом,  газом 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лектроэнергией, приобретен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м  в пределах нормы топлива,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ключая  оплату   транспорта,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ами,   проживающими  в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мах без центрального  отоп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ния                        │ 34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    предоставлению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идки в размере 50%  с уст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ленной платы за  пользов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телефоном,  радио и за и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ку                    │ 3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компенс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й  за  ущерб  здоровью (ст.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)                          │ 36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обеспечению  бесп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атным легковым автомобилем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 обслуживанию   на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му                         │ 3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увеличению на 100%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обий  на детей малообесп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нным семьям                │ 39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ежегодному обесп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нию  санаторно  - курортны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чением или выплате денежн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и в размере средне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путевки  неработаю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щим гражданам,  пенсионерам 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алидам                    │ 40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единовр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нной  и ежегодной компенс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и за ущерб здоровью работ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щим инвалидам и пенсионерам │ 41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выплат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месячного пособия на пер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д отпуска по уходу за ребен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  от 1,5 до 3-летнего воз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та                        │ 4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социальному  стр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ованию (параграф 3)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43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выплат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льготных условиях пособи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 временной  нетрудоспособ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сти   сверх   установленны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ующим законодательство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рм                         │ 44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санатор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 - курортным лечением и оз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ровлением работающих  граж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, в том  числе  работающи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нсионеров  и инвалидов, ил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ой денежной компенсаци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размере  средней  стоимост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тевки в случае невозможнос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 ее предоставления         │ 4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санатор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 - курортным лечением и оз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ровлением  детей и подрост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в  или  выплатой   денежн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и  в случае  невоз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жности  предоставления  пу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вки (ст. 25)               │ 46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погребение - свер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й действующим з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одательством нормы        │ 4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выплат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месячного пособия на пер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д отпуска по уходу за ребен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 до достижения им возраста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,5 лет, превышающие установ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нные законодательством нор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ы                           │ 4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 дород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м   отпуском  продолжитель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стью 90  календарных  дней,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вышающие установленную з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одательством норму        │ 49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........................... │ 50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, связанные с  предос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влением  льгот в части пен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ионного обеспечения и  пос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й (параграф 4)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51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с  предос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влением  пенсий  по  случаю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тери кормильца             │ 5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 погребение  свер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й действующим з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одательством нормы нераб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ющих  пенсионеров и инвали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в                          │ 53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единовр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нной  и ежегодной компенс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и за ущерб здоровью нераб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ющим инвалидам, пенсионера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гражданам                  │ 54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пенсий  и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обий в повышенных размерах│ 5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выплате  ежемесяч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й   компенсации  за  потерю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мильца                    │ 5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единовременной м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иальной помощи детям      │ 5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59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погашению  беспр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тных ссуд, выданных банк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,  и компенсация банкам п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ь  от предоставления таких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суд (параграф 5)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60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погашению  беспр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тных ссуд, выданных банка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                           │ 61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по компенсации банка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терь    от   предоставления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еспроцентных ссуд           │ 62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63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, связанные  с   госу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рственным обязательным лич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м   страхованием   граждан,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радавших от чернобыльско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астрофы (параграф 6)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64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65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ы на капитальные вложе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я,  связанные с ликвидацией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дствий аварии на  Черно-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ыльской АЭС (параграф 7)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66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67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68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чие расходы по принимаемым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шениям Правительства РФ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                       │ 69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70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.......... │ 710  │       │      │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┼───────┼──────┼──────┼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РАСХОДОВ               │ 990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│      │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3 и 7 заполняются по параграфам 2 и 4. - Письмо Минфина РФ от 25.08.1997 N 02-07-1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7</Words>
  <Characters>27465</Characters>
  <CharactersWithSpaces>2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, выделенных на реализацию программ по ликвидации последствий аварии на Чернобыльской АЭС. Форма № 2-Ч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