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ьгот по местным налогам, сборам и и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ам на территории сель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ужное Коло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платежей, зачисляемых в местный бюдж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СРЕДСТВ, ВЫСВОБОЖДЕННЫХ 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ЕЗУЛЬТАТЕ ПРИМЕНЕНИЯ ЛЬГОТ ПО НАЛОГАМ И С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тчетный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4"/>
        <w:gridCol w:w="256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средств, высвободившаяся у организации</w:t>
              <w:br/>
              <w:t xml:space="preserve">в результате применения льгот по налогам и сборам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использования высвободившихся средств </w:t>
              <w:br/>
              <w:t xml:space="preserve">- всего  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организации, обеспечение занятости,   </w:t>
              <w:br/>
              <w:t xml:space="preserve">сохранение и увеличение рабочих мест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укрепление материально-технической базы        </w:t>
              <w:br/>
              <w:t xml:space="preserve">организации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финансирование строительства, реконструкцию    </w:t>
              <w:br/>
              <w:t xml:space="preserve">объектов, на техническое перевооружение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очие цели, кроме указанных выше (указать,    </w:t>
              <w:br/>
              <w:t xml:space="preserve">какие)   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9</Characters>
  <CharactersWithSpaces>1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сельского поселения Радужное Коломенского района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, высвобожденных у организации в результате применения льгот по налогам и сборам на территории сельского поселения Радужное Коломе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