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аршрутным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8 N 2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Тимофее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 месяц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в 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Предусмотрено      │Перечислено        │Использ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│субсидии           │субсидии           │субсид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┬───────────┼───────┬───────────┼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на 2009│в том числе│на 2009│в том числе│на 2009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год    │на отчетный│год    │за отчетный│год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месяц      │       │месяц      │       │меся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2   │     3     │   4   │     5     │ 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┼───────┼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│       │           │       │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─────────┴───────┴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для организации транспортного обслуживания населения маршрутным автомобильным транспортом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