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ытищинского района МО от 09.12.2004 N 11/4, в котором приведена данная форма, вступило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4 г. N 11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, ВЫСВОБОД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ОЛЬЗОВАНИЯ НАЛОГОВЫМИ ЛЬГО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ЫМИ ОРГАНИЗАЦИЯМИ, ИЗМЕНЯЮЩИМИ МЕСТО ДИСЛО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ГЕНЕРАЛЬНЫМ ПЛАНОМ РАЗВИТИЯ Г. МЫТИ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2005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620"/>
      </w:tblGrid>
      <w:tr>
        <w:trPr>
          <w:trHeight w:val="240" w:hRule="atLeast"/>
          <w:cantSplit w:val="true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продажи товаров, продукции,     </w:t>
              <w:br/>
              <w:t xml:space="preserve">работ, услуг (руб.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Себестоимость проданных товаров, продукции,</w:t>
              <w:br/>
              <w:t xml:space="preserve">работ, услуг (руб.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чие доходы (руб.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очие расходы (руб.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рибыль до налогообложения (руб.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латежи в бюджет - всего (руб.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В том числе федеральны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Областно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Местны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Затраты на освоение новой строительной     </w:t>
              <w:br/>
              <w:t xml:space="preserve">площадки (руб.)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Фактически освоенные затраты по новой      </w:t>
              <w:br/>
              <w:t xml:space="preserve">строительной площадке (руб.) &lt;*&gt;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реднесписочная численность работников     </w:t>
              <w:br/>
              <w:t xml:space="preserve">(чел.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реднемесячная заработная плата (ед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ммы налоговых льгот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Налог на землю (руб.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Ставка налога, направляемая в местный   </w:t>
              <w:br/>
              <w:t xml:space="preserve">бюджет, %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. Сумма льготы по налогу на землю 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Сумма арендной платы за землю (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Доля налога, направляемая в местный     </w:t>
              <w:br/>
              <w:t xml:space="preserve">бюджет, %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Сумма льготы по арендной плате за землю </w:t>
              <w:br/>
              <w:t xml:space="preserve">(руб.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Выручка от продажи товаров, продукции,    </w:t>
              <w:br/>
              <w:t xml:space="preserve">работ, услуг, подлежащая обложению налогом    </w:t>
              <w:br/>
              <w:t xml:space="preserve">с продаж (руб.)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Сумма начисленного налога с продаж      </w:t>
              <w:br/>
              <w:t xml:space="preserve">(руб.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Ставка налога, направляемая в местный   </w:t>
              <w:br/>
              <w:t xml:space="preserve">бюджет, %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 Сумма льготы по налогу с продаж 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Налогооблагаемая база по целевым сборам   </w:t>
              <w:br/>
              <w:t xml:space="preserve">на благоустройство территории и содержание    </w:t>
              <w:br/>
              <w:t xml:space="preserve">милиции общественной безопасности (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Ставка налога, направляемая в местный   </w:t>
              <w:br/>
              <w:t xml:space="preserve">бюджет, %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Сумма льготы по целевым сборам          </w:t>
              <w:br/>
              <w:t xml:space="preserve">на благоустройство территории и содержание    </w:t>
              <w:br/>
              <w:t xml:space="preserve">милиции общественной безопасности (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Сумма налоговой льготы - всего (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 Направления использования высвободившихся в результате</w:t>
              <w:br/>
              <w:t xml:space="preserve">пользования налоговыми льготами средств &lt;**&gt;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свободившихся в результате пользования налоговыми льготами по плате за землю муниципальными предприятиями и организациями, осуществляющими санитарную очистку, содержание и обслуживание придомовых территорий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