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Мытищинского района МО от 09.12.2004 N 11/6, в котором приведена данная форма, вступило в силу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ытищ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4 г. N 11/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РЕДСТВ, ВЫСВОБОДИВШИХСЯ В РЕЗУЛЬТ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 НАЛОГОВЫМИ ЛЬГО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 2005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2565"/>
      </w:tblGrid>
      <w:tr>
        <w:trPr>
          <w:trHeight w:val="240" w:hRule="atLeast"/>
          <w:cantSplit w:val="true"/>
        </w:trPr>
        <w:tc>
          <w:tcPr>
            <w:tcW w:w="8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ыручка от продажи товаров, продукции,     </w:t>
              <w:br/>
              <w:t xml:space="preserve">работ, услуг (руб.)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Себестоимость проданных товаров, продукции,</w:t>
              <w:br/>
              <w:t xml:space="preserve">работ, услуг (руб.)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очие доходы (руб.)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Прочие расходы (руб.)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Прибыль до налогообложения (руб.)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Платежи в бюджет - всего (руб.)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 В том числе федеральный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Областной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 Местный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Затраты на замену изношенных водопроводных </w:t>
              <w:br/>
              <w:t xml:space="preserve">сетей (руб.)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Фактически освоенные затраты по замене     </w:t>
              <w:br/>
              <w:t xml:space="preserve">изношенных водопроводных сетей (руб.) &lt;*&gt;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Среднесписочная численность работников     </w:t>
              <w:br/>
              <w:t xml:space="preserve">(чел.)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Среднемесячная заработная плата (ед.)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суммы налоговых льгот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Земельный налог (руб.)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. Ставка налога, направляемая в местный   </w:t>
              <w:br/>
              <w:t xml:space="preserve">бюджет, %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2. Сумма льготы по земельному налогу (руб.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Сумма арендной платы за землю (руб.)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. Доля налога, направляемая в местный     </w:t>
              <w:br/>
              <w:t xml:space="preserve">бюджет, %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. Сумма льготы по арендной плате за землю </w:t>
              <w:br/>
              <w:t xml:space="preserve">(руб.)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Сумма налоговой льготы - всего (руб.)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Направления использования высвободившихся в результате       </w:t>
              <w:br/>
              <w:t xml:space="preserve">пользования налоговыми льготами средств &lt;**&gt;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5</Characters>
  <CharactersWithSpaces>1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редств, высвободившихся в результате пользования налоговыми льготами по плате за землю организациями муниципальной формы собственности, оказывающими услуги по водоснабжению и канализованию для населения и организаций в Мытищинско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