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МЕР СОЦИАЛЬНОЙ ПОДДЕРЖКИ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3241"/>
        <w:gridCol w:w="2160"/>
        <w:gridCol w:w="1619"/>
        <w:gridCol w:w="1351"/>
        <w:gridCol w:w="1350"/>
        <w:gridCol w:w="1619"/>
        <w:gridCol w:w="1620"/>
        <w:gridCol w:w="1889"/>
      </w:tblGrid>
      <w:tr>
        <w:trPr>
          <w:trHeight w:val="72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раждан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       </w:t>
              <w:br/>
              <w:t xml:space="preserve">социальной поддержки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ов,</w:t>
              <w:br/>
              <w:t>предусмотренных</w:t>
              <w:br/>
              <w:t xml:space="preserve">на реализацию  </w:t>
              <w:br/>
              <w:t xml:space="preserve">мер социальной </w:t>
              <w:br/>
              <w:t xml:space="preserve">поддержки      </w:t>
              <w:br/>
              <w:t>граждан на 2009</w:t>
              <w:br/>
              <w:t>год (тыс. руб.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с </w:t>
              <w:br/>
              <w:t>начала года</w:t>
              <w:br/>
              <w:t xml:space="preserve">(кассовые  </w:t>
              <w:br/>
              <w:t xml:space="preserve">расходы),  </w:t>
              <w:br/>
              <w:t>тыс. рублей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</w:t>
              <w:br/>
              <w:t>задолженность перед</w:t>
              <w:br/>
              <w:t xml:space="preserve">гражданами и       </w:t>
              <w:br/>
              <w:t>организациями, тыс.</w:t>
              <w:br/>
              <w:t xml:space="preserve">рублей 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численност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образования 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граждан,   </w:t>
              <w:br/>
              <w:t xml:space="preserve">имеющих    </w:t>
              <w:br/>
              <w:t xml:space="preserve">право на   </w:t>
              <w:br/>
              <w:t xml:space="preserve">меры       </w:t>
              <w:br/>
              <w:t xml:space="preserve">социальной </w:t>
              <w:br/>
              <w:t xml:space="preserve">поддержки, </w:t>
              <w:br/>
              <w:t xml:space="preserve">на конец   </w:t>
              <w:br/>
              <w:t xml:space="preserve">отчетного  </w:t>
              <w:br/>
              <w:t xml:space="preserve">периода    </w:t>
              <w:br/>
              <w:t xml:space="preserve">(человек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граждан,   </w:t>
              <w:br/>
              <w:t xml:space="preserve">получивших </w:t>
              <w:br/>
              <w:t xml:space="preserve">социальную </w:t>
              <w:br/>
              <w:t xml:space="preserve">поддержку, </w:t>
              <w:br/>
              <w:t xml:space="preserve">на конец   </w:t>
              <w:br/>
              <w:t xml:space="preserve">отчетного  </w:t>
              <w:br/>
              <w:t xml:space="preserve">периода    </w:t>
              <w:br/>
              <w:t xml:space="preserve">(человек)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Московской области N 36/2006-ОЗ "О социальной поддержке отдельных категорий граждан в Московской области"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 и      </w:t>
              <w:br/>
              <w:t xml:space="preserve">военной службы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в размере  </w:t>
              <w:br/>
              <w:t xml:space="preserve">50 процентов           </w:t>
              <w:br/>
              <w:t xml:space="preserve">абонентской платы за   </w:t>
              <w:br/>
              <w:t xml:space="preserve">пользование телефоно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 и      </w:t>
              <w:br/>
              <w:t xml:space="preserve">военной службы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денежная   </w:t>
              <w:br/>
              <w:t xml:space="preserve">выплата за пользование </w:t>
              <w:br/>
              <w:t xml:space="preserve">радио и                </w:t>
              <w:br/>
              <w:t xml:space="preserve">коллективной           </w:t>
              <w:br/>
              <w:t xml:space="preserve">телевизионной антенно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билитированные лица</w:t>
              <w:br/>
              <w:t xml:space="preserve">и лица, признанные    </w:t>
              <w:br/>
              <w:t xml:space="preserve">пострадавшими от      </w:t>
              <w:br/>
              <w:t>политических репресси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в размере  </w:t>
              <w:br/>
              <w:t>100 процентов стоимости</w:t>
              <w:br/>
              <w:t xml:space="preserve">установки телефон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билитированные лица</w:t>
              <w:br/>
              <w:t xml:space="preserve">и лица, признанные    </w:t>
              <w:br/>
              <w:t xml:space="preserve">пострадавшими от      </w:t>
              <w:br/>
              <w:t>политических репресси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стоимости  </w:t>
              <w:br/>
              <w:t xml:space="preserve">проезда в пределах РФ  </w:t>
              <w:br/>
              <w:t xml:space="preserve">один раз в год         </w:t>
              <w:br/>
              <w:t xml:space="preserve">железнодорожным,       </w:t>
              <w:br/>
              <w:t xml:space="preserve">водным, воздушным или  </w:t>
              <w:br/>
              <w:t xml:space="preserve">междугородным          </w:t>
              <w:br/>
              <w:t xml:space="preserve">автомобильным          </w:t>
              <w:br/>
              <w:t xml:space="preserve">транспортом (туда и    </w:t>
              <w:br/>
              <w:t xml:space="preserve">обратно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билитированные лица</w:t>
              <w:br/>
              <w:t xml:space="preserve">и лица, признанные    </w:t>
              <w:br/>
              <w:t xml:space="preserve">пострадавшими от      </w:t>
              <w:br/>
              <w:t>политических репресси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огребе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билитированные лица</w:t>
              <w:br/>
              <w:t xml:space="preserve">и лица, признанные    </w:t>
              <w:br/>
              <w:t xml:space="preserve">пострадавшими от      </w:t>
              <w:br/>
              <w:t>политических репресси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е              </w:t>
              <w:br/>
              <w:t>компенсационные выпла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отмеченные   </w:t>
              <w:br/>
              <w:t xml:space="preserve">государственными и    </w:t>
              <w:br/>
              <w:t xml:space="preserve">ведомственными        </w:t>
              <w:br/>
              <w:t xml:space="preserve">наградами, имеющие    </w:t>
              <w:br/>
              <w:t>трудовой стаж 50 лет и</w:t>
              <w:br/>
              <w:t xml:space="preserve">более, среднедушевой  </w:t>
              <w:br/>
              <w:t xml:space="preserve">доход которых ниже    </w:t>
              <w:br/>
              <w:t xml:space="preserve">величины прожиточного </w:t>
              <w:br/>
              <w:t xml:space="preserve">минимума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денежная   </w:t>
              <w:br/>
              <w:t xml:space="preserve">выплат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ветского      </w:t>
              <w:br/>
              <w:t xml:space="preserve">Союза, Герои       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      </w:t>
              <w:br/>
              <w:t xml:space="preserve">ежемесячное пенсионное </w:t>
              <w:br/>
              <w:t xml:space="preserve">обеспечение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 xml:space="preserve">орденом Славы трех    </w:t>
              <w:br/>
              <w:t xml:space="preserve">степеней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ои                 </w:t>
              <w:br/>
              <w:t xml:space="preserve">Социалистического     </w:t>
              <w:br/>
              <w:t xml:space="preserve">Труда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 xml:space="preserve">орденом "За заслуги   </w:t>
              <w:br/>
              <w:t xml:space="preserve">перед Отечеством" I   </w:t>
              <w:br/>
              <w:t xml:space="preserve">степени, II степени   </w:t>
              <w:br/>
              <w:t xml:space="preserve">или III степени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>орденом Трудовой Славы</w:t>
              <w:br/>
              <w:t xml:space="preserve">трех степеней или     </w:t>
              <w:br/>
              <w:t xml:space="preserve">орденом "За службу    </w:t>
              <w:br/>
              <w:t xml:space="preserve">Родине в Вооруженных  </w:t>
              <w:br/>
              <w:t xml:space="preserve">силах СССР" трех      </w:t>
              <w:br/>
              <w:t xml:space="preserve">степеней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ы Олимпийских  </w:t>
              <w:br/>
              <w:t xml:space="preserve">игр  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лучающие      </w:t>
              <w:br/>
              <w:t xml:space="preserve">пенсии в соответствии </w:t>
              <w:br/>
              <w:t xml:space="preserve">с законодательством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      </w:t>
              <w:br/>
              <w:t xml:space="preserve">ежемесячное пенсионное </w:t>
              <w:br/>
              <w:t xml:space="preserve">обеспечение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еликой      </w:t>
              <w:br/>
              <w:t xml:space="preserve">Отечественной войны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    </w:t>
              <w:br/>
              <w:t xml:space="preserve">Отечественной войны,  </w:t>
              <w:br/>
              <w:t xml:space="preserve">признанные инвалидами </w:t>
              <w:br/>
              <w:t xml:space="preserve">вследствие общего     </w:t>
              <w:br/>
              <w:t>заболевания, трудового</w:t>
              <w:br/>
              <w:t>увечья и других причин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достигшие       </w:t>
              <w:br/>
              <w:t xml:space="preserve">возраста 85 лет и     </w:t>
              <w:br/>
              <w:t xml:space="preserve">старше, среднедушевой </w:t>
              <w:br/>
              <w:t xml:space="preserve">доход которых ниже    </w:t>
              <w:br/>
              <w:t xml:space="preserve">величины прожиточного </w:t>
              <w:br/>
              <w:t xml:space="preserve">минимума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             </w:t>
              <w:br/>
              <w:t xml:space="preserve">летно-испытательного  </w:t>
              <w:br/>
              <w:t xml:space="preserve">состава - лица,       </w:t>
              <w:br/>
              <w:t xml:space="preserve">имеющие звания        </w:t>
              <w:br/>
              <w:t xml:space="preserve">"Заслуженный          </w:t>
              <w:br/>
              <w:t xml:space="preserve">летчик-испытатель     </w:t>
              <w:br/>
              <w:t>СССР" или "Заслуженный</w:t>
              <w:br/>
              <w:t xml:space="preserve">штурман-испытатель    </w:t>
              <w:br/>
              <w:t xml:space="preserve">СССР, среднедушевой   </w:t>
              <w:br/>
              <w:t xml:space="preserve">доход которых ниже    </w:t>
              <w:br/>
              <w:t xml:space="preserve">величины прожиточного </w:t>
              <w:br/>
              <w:t xml:space="preserve">минимума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еликой      </w:t>
              <w:br/>
              <w:t xml:space="preserve">Отечественной войны и </w:t>
              <w:br/>
              <w:t xml:space="preserve">участники Великой     </w:t>
              <w:br/>
              <w:t xml:space="preserve">Отечественной войны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оплата     </w:t>
              <w:br/>
              <w:t xml:space="preserve">услуг сотовой          </w:t>
              <w:br/>
              <w:t xml:space="preserve">телефонной связи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овы инвалидов и     </w:t>
              <w:br/>
              <w:t xml:space="preserve">участников Великой    </w:t>
              <w:br/>
              <w:t xml:space="preserve">Отечественной войны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 xml:space="preserve">медалью "За оборону   </w:t>
              <w:br/>
              <w:t>Москвы", не являющиеся</w:t>
              <w:br/>
              <w:t xml:space="preserve">участниками Великой   </w:t>
              <w:br/>
              <w:t xml:space="preserve">Отечественной войны и </w:t>
              <w:br/>
              <w:t xml:space="preserve">не имеющие группы     </w:t>
              <w:br/>
              <w:t xml:space="preserve">инвалидности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в размере  </w:t>
              <w:br/>
              <w:t xml:space="preserve">50 процентов           </w:t>
              <w:br/>
              <w:t xml:space="preserve">абонентской платы за   </w:t>
              <w:br/>
              <w:t xml:space="preserve">пользование телефоном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 xml:space="preserve">знаком "Жителю        </w:t>
              <w:br/>
              <w:t xml:space="preserve">блокадного            </w:t>
              <w:br/>
              <w:t xml:space="preserve">Ленинграда", и не     </w:t>
              <w:br/>
              <w:t xml:space="preserve">имеющие группы        </w:t>
              <w:br/>
              <w:t xml:space="preserve">инвалидности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боевых      </w:t>
              <w:br/>
              <w:t xml:space="preserve">действий - граждане,  </w:t>
              <w:br/>
              <w:t xml:space="preserve">принимавшие участие в </w:t>
              <w:br/>
              <w:t xml:space="preserve">боевых действиях в    </w:t>
              <w:br/>
              <w:t xml:space="preserve">Афганистане, а также  </w:t>
              <w:br/>
              <w:t>Чеченской Республике и</w:t>
              <w:br/>
              <w:t xml:space="preserve">Республике Дагестан,  </w:t>
              <w:br/>
              <w:t xml:space="preserve">имеющие степень       </w:t>
              <w:br/>
              <w:t xml:space="preserve">ограничения           </w:t>
              <w:br/>
              <w:t>способности к трудовой</w:t>
              <w:br/>
              <w:t xml:space="preserve">деятельности (или     </w:t>
              <w:br/>
              <w:t xml:space="preserve">инвалидность)         </w:t>
              <w:br/>
              <w:t xml:space="preserve">вследствие ранения,   </w:t>
              <w:br/>
              <w:t xml:space="preserve">контузии, увечья, а   </w:t>
              <w:br/>
              <w:t xml:space="preserve">также заболевания,    </w:t>
              <w:br/>
              <w:t xml:space="preserve">полученного при       </w:t>
              <w:br/>
              <w:t xml:space="preserve">исполнении            </w:t>
              <w:br/>
              <w:t xml:space="preserve">обязанностей военной  </w:t>
              <w:br/>
              <w:t>службы в Афганистане и</w:t>
              <w:br/>
              <w:t xml:space="preserve">указанных республиках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          </w:t>
              <w:br/>
              <w:t>компенсационная выпл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      </w:t>
              <w:br/>
              <w:t xml:space="preserve">проходившие военную   </w:t>
              <w:br/>
              <w:t xml:space="preserve">службу по контракту   </w:t>
              <w:br/>
              <w:t xml:space="preserve">или военную службу по </w:t>
              <w:br/>
              <w:t xml:space="preserve">призыву - солдаты и   </w:t>
              <w:br/>
              <w:t xml:space="preserve">матросы, сержанты и   </w:t>
              <w:br/>
              <w:t>старшины, прапорщики и</w:t>
              <w:br/>
              <w:t xml:space="preserve">мичманы, имеющие III  </w:t>
              <w:br/>
              <w:t xml:space="preserve">или II степень        </w:t>
              <w:br/>
              <w:t xml:space="preserve">ограничения           </w:t>
              <w:br/>
              <w:t>способности к трудовой</w:t>
              <w:br/>
              <w:t>деятельности (I или II</w:t>
              <w:br/>
              <w:t xml:space="preserve">группу инвалидности)  </w:t>
              <w:br/>
              <w:t xml:space="preserve">вследствие ранения,   </w:t>
              <w:br/>
              <w:t xml:space="preserve">контузии, увечья, а   </w:t>
              <w:br/>
              <w:t xml:space="preserve">также заболевания,    </w:t>
              <w:br/>
              <w:t xml:space="preserve">полученного при       </w:t>
              <w:br/>
              <w:t xml:space="preserve">исполнении            </w:t>
              <w:br/>
              <w:t xml:space="preserve">обязанностей военной  </w:t>
              <w:br/>
              <w:t xml:space="preserve">службы или в период   </w:t>
              <w:br/>
              <w:t xml:space="preserve">прохождения военной   </w:t>
              <w:br/>
              <w:t xml:space="preserve">службы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         </w:t>
              <w:br/>
              <w:t xml:space="preserve">военнослужащих и      </w:t>
              <w:br/>
              <w:t xml:space="preserve">сотрудников органов   </w:t>
              <w:br/>
              <w:t xml:space="preserve">внутренних дел,       </w:t>
              <w:br/>
              <w:t xml:space="preserve">погибших при          </w:t>
              <w:br/>
              <w:t xml:space="preserve">исполнении            </w:t>
              <w:br/>
              <w:t xml:space="preserve">обязанностей военной  </w:t>
              <w:br/>
              <w:t xml:space="preserve">службы в Афганистане  </w:t>
              <w:br/>
              <w:t xml:space="preserve">или при участии в     </w:t>
              <w:br/>
              <w:t xml:space="preserve">боевых действиях в    </w:t>
              <w:br/>
              <w:t xml:space="preserve">мирное время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         </w:t>
              <w:br/>
              <w:t xml:space="preserve">военнослужащих,       </w:t>
              <w:br/>
              <w:t xml:space="preserve">погибших при          </w:t>
              <w:br/>
              <w:t xml:space="preserve">исполнении            </w:t>
              <w:br/>
              <w:t xml:space="preserve">обязанностей военной  </w:t>
              <w:br/>
              <w:t xml:space="preserve">службы в мирное время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         </w:t>
              <w:br/>
              <w:t xml:space="preserve">военнослужащих,       </w:t>
              <w:br/>
              <w:t xml:space="preserve">погибших на атомном   </w:t>
              <w:br/>
              <w:t xml:space="preserve">подводном ракетном    </w:t>
              <w:br/>
              <w:t xml:space="preserve">крейсере "Курск" при  </w:t>
              <w:br/>
              <w:t xml:space="preserve">исполнении            </w:t>
              <w:br/>
              <w:t xml:space="preserve">обязанностей военной  </w:t>
              <w:br/>
              <w:t xml:space="preserve">службы в мирное время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овы (вдовцы)        </w:t>
              <w:br/>
              <w:t xml:space="preserve">военнослужащих,       </w:t>
              <w:br/>
              <w:t xml:space="preserve">погибших от           </w:t>
              <w:br/>
              <w:t>террористических актов</w:t>
              <w:br/>
              <w:t xml:space="preserve">на территории         </w:t>
              <w:br/>
              <w:t xml:space="preserve">Таджикистана и в      </w:t>
              <w:br/>
              <w:t xml:space="preserve">результате            </w:t>
              <w:br/>
              <w:t xml:space="preserve">авиакатастрофы на     </w:t>
              <w:br/>
              <w:t xml:space="preserve">территории Вьетнама,  </w:t>
              <w:br/>
              <w:t xml:space="preserve">не вступившие в       </w:t>
              <w:br/>
              <w:t xml:space="preserve">повторный брак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медицинских  </w:t>
              <w:br/>
              <w:t xml:space="preserve">работников, погибших  </w:t>
              <w:br/>
              <w:t xml:space="preserve">во время ведения      </w:t>
              <w:br/>
              <w:t xml:space="preserve">боевых действий на    </w:t>
              <w:br/>
              <w:t xml:space="preserve">территории            </w:t>
              <w:br/>
              <w:t>Афганистана, Чеченской</w:t>
              <w:br/>
              <w:t xml:space="preserve">Республики и          </w:t>
              <w:br/>
              <w:t xml:space="preserve">Республики Дагестан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         </w:t>
              <w:br/>
              <w:t xml:space="preserve">военнослужащих,       </w:t>
              <w:br/>
              <w:t xml:space="preserve">умерших от            </w:t>
              <w:br/>
              <w:t xml:space="preserve">заболеваний, травм и  </w:t>
              <w:br/>
              <w:t>увечий, полученных при</w:t>
              <w:br/>
              <w:t xml:space="preserve">исполнении            </w:t>
              <w:br/>
              <w:t xml:space="preserve">обязанностей военной  </w:t>
              <w:br/>
              <w:t xml:space="preserve">службы в мирное время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овы (вдовцы) Героев </w:t>
              <w:br/>
              <w:t xml:space="preserve">Советского Союза,     </w:t>
              <w:br/>
              <w:t xml:space="preserve">Героев Российской     </w:t>
              <w:br/>
              <w:t xml:space="preserve">Федерации, полных     </w:t>
              <w:br/>
              <w:t>кавалеров ордена Славы</w:t>
              <w:br/>
              <w:t xml:space="preserve">Героев                </w:t>
              <w:br/>
              <w:t xml:space="preserve">Социалистического     </w:t>
              <w:br/>
              <w:t xml:space="preserve">Труда и полных        </w:t>
              <w:br/>
              <w:t xml:space="preserve">кавалеров ордена      </w:t>
              <w:br/>
              <w:t xml:space="preserve">Трудовой Славы, не    </w:t>
              <w:br/>
              <w:t>вступившие в повторный</w:t>
              <w:br/>
              <w:t xml:space="preserve">брак, среднедушевой   </w:t>
              <w:br/>
              <w:t xml:space="preserve">доход которых ниже    </w:t>
              <w:br/>
              <w:t xml:space="preserve">величины прожиточного </w:t>
              <w:br/>
              <w:t xml:space="preserve">минимума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          </w:t>
              <w:br/>
              <w:t>компенсационная выпл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овы (вдовцы)        </w:t>
              <w:br/>
              <w:t xml:space="preserve">летчиков-испытателей, </w:t>
              <w:br/>
              <w:t xml:space="preserve">членов экипажей       </w:t>
              <w:br/>
              <w:t xml:space="preserve">самолетов и           </w:t>
              <w:br/>
              <w:t xml:space="preserve">парашютистов-         </w:t>
              <w:br/>
              <w:t xml:space="preserve">испытателей, погибших </w:t>
              <w:br/>
              <w:t xml:space="preserve">при испытаниях        </w:t>
              <w:br/>
              <w:t xml:space="preserve">авиационной техники,  </w:t>
              <w:br/>
              <w:t xml:space="preserve">не вступившие в       </w:t>
              <w:br/>
              <w:t xml:space="preserve">повторный брак,       </w:t>
              <w:br/>
              <w:t xml:space="preserve">среднедушевой доход   </w:t>
              <w:br/>
              <w:t xml:space="preserve">которых ниже величины </w:t>
              <w:br/>
              <w:t xml:space="preserve">прожиточного минимум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          </w:t>
              <w:br/>
              <w:t>компенсационная выпл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потерявшие      </w:t>
              <w:br/>
              <w:t xml:space="preserve">одного или обоих      </w:t>
              <w:br/>
              <w:t>родителей в результате</w:t>
              <w:br/>
              <w:t>террористического акта</w:t>
              <w:br/>
              <w:t>или техногенной авари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          </w:t>
              <w:br/>
              <w:t>компенсационная выпл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и участники  </w:t>
              <w:br/>
              <w:t xml:space="preserve">Великой Отечественной </w:t>
              <w:br/>
              <w:t xml:space="preserve">войны       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ая материальная </w:t>
              <w:br/>
              <w:t xml:space="preserve">помощь в связи с       </w:t>
              <w:br/>
              <w:t>празднованием очередной</w:t>
              <w:br/>
              <w:t xml:space="preserve">годовщины Победы в     </w:t>
              <w:br/>
              <w:t xml:space="preserve">Великой Отечественной  </w:t>
              <w:br/>
              <w:t xml:space="preserve">войне 1941-1945 годов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с детства    </w:t>
              <w:br/>
              <w:t xml:space="preserve">вследствие ранения,   </w:t>
              <w:br/>
              <w:t xml:space="preserve">контузии или увечья,  </w:t>
              <w:br/>
              <w:t xml:space="preserve">связанных с боевыми   </w:t>
              <w:br/>
              <w:t xml:space="preserve">действиями в период   </w:t>
              <w:br/>
              <w:t xml:space="preserve">Великой Отечественной </w:t>
              <w:br/>
              <w:t xml:space="preserve">войны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овы (вдовцы)        </w:t>
              <w:br/>
              <w:t xml:space="preserve">участников Великой    </w:t>
              <w:br/>
              <w:t xml:space="preserve">Отечественной войны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женики тыла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               </w:t>
              <w:br/>
              <w:t xml:space="preserve">несовершеннолетние    </w:t>
              <w:br/>
              <w:t xml:space="preserve">узники нацистских     </w:t>
              <w:br/>
              <w:t xml:space="preserve">концлагерей, тюрем и  </w:t>
              <w:br/>
              <w:t xml:space="preserve">гетто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 xml:space="preserve">знаком "Жителю        </w:t>
              <w:br/>
              <w:t>блокадного Ленинграда"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м, награжденные   </w:t>
              <w:br/>
              <w:t xml:space="preserve">медалью "За оборону   </w:t>
              <w:br/>
              <w:t xml:space="preserve">Москвы"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ая материальная </w:t>
              <w:br/>
              <w:t xml:space="preserve">помощь в связи с       </w:t>
              <w:br/>
              <w:t>празднованием очередной</w:t>
              <w:br/>
              <w:t xml:space="preserve">годовщина начала       </w:t>
              <w:br/>
              <w:t xml:space="preserve">контрнаступления       </w:t>
              <w:br/>
              <w:t xml:space="preserve">советских войск против </w:t>
              <w:br/>
              <w:t xml:space="preserve">немецко-фашистских     </w:t>
              <w:br/>
              <w:t xml:space="preserve">войск в битве под      </w:t>
              <w:br/>
              <w:t xml:space="preserve">Москво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</w:t>
              <w:br/>
              <w:t xml:space="preserve">медалью "За оборону   </w:t>
              <w:br/>
              <w:t xml:space="preserve">Ленинграда" и знаком  </w:t>
              <w:br/>
              <w:t xml:space="preserve">"Жителю блокадного    </w:t>
              <w:br/>
              <w:t xml:space="preserve">Ленинграда"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ая материальная </w:t>
              <w:br/>
              <w:t xml:space="preserve">помощь в связи с       </w:t>
              <w:br/>
              <w:t>празднованием очередной</w:t>
              <w:br/>
              <w:t xml:space="preserve">годовщины снятия       </w:t>
              <w:br/>
              <w:t xml:space="preserve">блокады города         </w:t>
              <w:br/>
              <w:t xml:space="preserve">Ленинград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ставшие     </w:t>
              <w:br/>
              <w:t xml:space="preserve">инвалидами вследствие </w:t>
              <w:br/>
              <w:t xml:space="preserve">воздействия радиации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ая         </w:t>
              <w:br/>
              <w:t xml:space="preserve">материальная помощ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ившие  </w:t>
              <w:br/>
              <w:t xml:space="preserve">(перенесшие) лучевую  </w:t>
              <w:br/>
              <w:t xml:space="preserve">болезнь или другие    </w:t>
              <w:br/>
              <w:t>заболевания вследствие</w:t>
              <w:br/>
              <w:t xml:space="preserve">воздействия радиации, </w:t>
              <w:br/>
              <w:t xml:space="preserve">имеющие степень       </w:t>
              <w:br/>
              <w:t xml:space="preserve">ограничения           </w:t>
              <w:br/>
              <w:t>способности к трудовой</w:t>
              <w:br/>
              <w:t xml:space="preserve">деятельности (или     </w:t>
              <w:br/>
              <w:t xml:space="preserve">группу инвалидности)  </w:t>
              <w:br/>
              <w:t xml:space="preserve">или получающие пенсию </w:t>
              <w:br/>
              <w:t xml:space="preserve">в соответствии с      </w:t>
              <w:br/>
              <w:t xml:space="preserve">законодательством  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ринимавшие </w:t>
              <w:br/>
              <w:t xml:space="preserve">участие в ликвидации  </w:t>
              <w:br/>
              <w:t xml:space="preserve">последствий           </w:t>
              <w:br/>
              <w:t xml:space="preserve">воздействия радиации, </w:t>
              <w:br/>
              <w:t xml:space="preserve">имеющие степень       </w:t>
              <w:br/>
              <w:t xml:space="preserve">ограничения           </w:t>
              <w:br/>
              <w:t>способности к трудовой</w:t>
              <w:br/>
              <w:t xml:space="preserve">деятельности (или     </w:t>
              <w:br/>
              <w:t xml:space="preserve">группу инвалидности)  </w:t>
              <w:br/>
              <w:t xml:space="preserve">или получающие пенсию </w:t>
              <w:br/>
              <w:t xml:space="preserve">в соответствии с      </w:t>
              <w:br/>
              <w:t xml:space="preserve">законодательством  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           </w:t>
              <w:br/>
              <w:t xml:space="preserve">эвакуированные из     </w:t>
              <w:br/>
              <w:t xml:space="preserve">населенных пунктов,   </w:t>
              <w:br/>
              <w:t xml:space="preserve">относящихся к зоне    </w:t>
              <w:br/>
              <w:t xml:space="preserve">отчуждения,           </w:t>
              <w:br/>
              <w:t xml:space="preserve">переселенные из       </w:t>
              <w:br/>
              <w:t xml:space="preserve">населенных пунктов,   </w:t>
              <w:br/>
              <w:t xml:space="preserve">относящихся к зоне    </w:t>
              <w:br/>
              <w:t xml:space="preserve">отселения или         </w:t>
              <w:br/>
              <w:t xml:space="preserve">выехавшие добровольно </w:t>
              <w:br/>
              <w:t xml:space="preserve">из указанных зон,     </w:t>
              <w:br/>
              <w:t xml:space="preserve">вследствие катастрофы </w:t>
              <w:br/>
              <w:t>на Чернобыльской АЭС и</w:t>
              <w:br/>
              <w:t xml:space="preserve">ПО "Маяк", имеющие    </w:t>
              <w:br/>
              <w:t xml:space="preserve">степень ограничения   </w:t>
              <w:br/>
              <w:t>способности к трудовой</w:t>
              <w:br/>
              <w:t xml:space="preserve">деятельности (или     </w:t>
              <w:br/>
              <w:t xml:space="preserve">группу инвалидности)  </w:t>
              <w:br/>
              <w:t xml:space="preserve">или получающие пенсию </w:t>
              <w:br/>
              <w:t xml:space="preserve">в соответствии с      </w:t>
              <w:br/>
              <w:t xml:space="preserve">законодательством  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, вдовы       </w:t>
              <w:br/>
              <w:t xml:space="preserve">(вдовцы), не          </w:t>
              <w:br/>
              <w:t>вступившим в повторный</w:t>
              <w:br/>
              <w:t xml:space="preserve">брак, дети в возрасте </w:t>
              <w:br/>
              <w:t xml:space="preserve">до 18 лет, а также    </w:t>
              <w:br/>
              <w:t xml:space="preserve">старше 18             </w:t>
              <w:br/>
              <w:t xml:space="preserve">лет, обучающиеся по   </w:t>
              <w:br/>
              <w:t>очной форме обучения в</w:t>
              <w:br/>
              <w:t xml:space="preserve">образовательных       </w:t>
              <w:br/>
              <w:t>учреждениях всех типов</w:t>
              <w:br/>
              <w:t xml:space="preserve">и видов (за           </w:t>
              <w:br/>
              <w:t xml:space="preserve">исключением           </w:t>
              <w:br/>
              <w:t xml:space="preserve">образовательных       </w:t>
              <w:br/>
              <w:t xml:space="preserve">учреждений            </w:t>
              <w:br/>
              <w:t xml:space="preserve">дополнительного       </w:t>
              <w:br/>
              <w:t xml:space="preserve">образования), но не   </w:t>
              <w:br/>
              <w:t xml:space="preserve">более чем до          </w:t>
              <w:br/>
              <w:t xml:space="preserve">достижения ими        </w:t>
              <w:br/>
              <w:t xml:space="preserve">возраста 23 лет,      </w:t>
              <w:br/>
              <w:t xml:space="preserve">погибших (умерших)    </w:t>
              <w:br/>
              <w:t xml:space="preserve">инвалидов вследствие  </w:t>
              <w:br/>
              <w:t xml:space="preserve">воздействия радиации, </w:t>
              <w:br/>
              <w:t xml:space="preserve">и участников          </w:t>
              <w:br/>
              <w:t>ликвидации последствий</w:t>
              <w:br/>
              <w:t xml:space="preserve">воздействия радиации, </w:t>
              <w:br/>
              <w:t xml:space="preserve">получающие пенсию по  </w:t>
              <w:br/>
              <w:t xml:space="preserve">случаю потери         </w:t>
              <w:br/>
              <w:t xml:space="preserve">кормильца и (или)     </w:t>
              <w:br/>
              <w:t xml:space="preserve">ежемесячную денежную  </w:t>
              <w:br/>
              <w:t xml:space="preserve">компенсацию (денежную </w:t>
              <w:br/>
              <w:t xml:space="preserve">сумму) в возмещение   </w:t>
              <w:br/>
              <w:t xml:space="preserve">вреда здоровью в      </w:t>
              <w:br/>
              <w:t xml:space="preserve">соответствии с        </w:t>
              <w:br/>
              <w:t xml:space="preserve">законодательством  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ыехавшие   </w:t>
              <w:br/>
              <w:t xml:space="preserve">добровольно из        </w:t>
              <w:br/>
              <w:t xml:space="preserve">населенных пунктов,   </w:t>
              <w:br/>
              <w:t xml:space="preserve">подвергшихся          </w:t>
              <w:br/>
              <w:t xml:space="preserve">воздействию радиации  </w:t>
              <w:br/>
              <w:t xml:space="preserve">(за исключением       </w:t>
              <w:br/>
              <w:t xml:space="preserve">граждан, указанных в  </w:t>
              <w:br/>
              <w:t xml:space="preserve">абзаце 5 настоящего   </w:t>
              <w:br/>
              <w:t xml:space="preserve">пункта), имеющие      </w:t>
              <w:br/>
              <w:t xml:space="preserve">степень ограничения   </w:t>
              <w:br/>
              <w:t>способности к трудовой</w:t>
              <w:br/>
              <w:t xml:space="preserve">деятельности (или     </w:t>
              <w:br/>
              <w:t xml:space="preserve">группу инвалидности)  </w:t>
              <w:br/>
              <w:t xml:space="preserve">или получающие пенсию </w:t>
              <w:br/>
              <w:t xml:space="preserve">в соответствии с      </w:t>
              <w:br/>
              <w:t xml:space="preserve">законодательством     </w:t>
              <w:br/>
              <w:t xml:space="preserve">Российской Федерации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,       </w:t>
              <w:br/>
              <w:t xml:space="preserve">труженики тыла,       </w:t>
              <w:br/>
              <w:t xml:space="preserve">реабилитированные     </w:t>
              <w:br/>
              <w:t xml:space="preserve">лица, пенсионеры,     </w:t>
              <w:br/>
              <w:t xml:space="preserve">пенсии которых ниже   </w:t>
              <w:br/>
              <w:t xml:space="preserve">150% величины         </w:t>
              <w:br/>
              <w:t xml:space="preserve">прожиточного минимум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бесплатными</w:t>
              <w:br/>
              <w:t xml:space="preserve">путевками в            </w:t>
              <w:br/>
              <w:t xml:space="preserve">санаторно-курортные    </w:t>
              <w:br/>
              <w:t xml:space="preserve">учрежде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имущие одиноко    </w:t>
              <w:br/>
              <w:t xml:space="preserve">проживающие граждане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    </w:t>
              <w:br/>
              <w:t xml:space="preserve">периодическими         </w:t>
              <w:br/>
              <w:t xml:space="preserve">печатными изданиям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являющиеся   </w:t>
              <w:br/>
              <w:t xml:space="preserve">инвалидами,           </w:t>
              <w:br/>
              <w:t xml:space="preserve">нуждающиеся в         </w:t>
              <w:br/>
              <w:t xml:space="preserve">протезировании по     </w:t>
              <w:br/>
              <w:t xml:space="preserve">медицинским           </w:t>
              <w:br/>
              <w:t xml:space="preserve">показаниям,           </w:t>
              <w:br/>
              <w:t xml:space="preserve">среднедушевой доход   </w:t>
              <w:br/>
              <w:t xml:space="preserve">которых ниже величины </w:t>
              <w:br/>
              <w:t xml:space="preserve">прожиточного минимум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          </w:t>
              <w:br/>
              <w:t>протезно-ортопедической</w:t>
              <w:br/>
              <w:t xml:space="preserve">помощ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ставшие     </w:t>
              <w:br/>
              <w:t xml:space="preserve">инвалидами I группы,  </w:t>
              <w:br/>
              <w:t xml:space="preserve">вследствие ранения,   </w:t>
              <w:br/>
              <w:t xml:space="preserve">контузии, увечья, а   </w:t>
              <w:br/>
              <w:t xml:space="preserve">также заболевания,    </w:t>
              <w:br/>
              <w:t xml:space="preserve">полученного при       </w:t>
              <w:br/>
              <w:t xml:space="preserve">исполнении            </w:t>
              <w:br/>
              <w:t xml:space="preserve">обязанностей военной  </w:t>
              <w:br/>
              <w:t xml:space="preserve">службы (служебных     </w:t>
              <w:br/>
              <w:t xml:space="preserve">обязанностей),        </w:t>
              <w:br/>
              <w:t xml:space="preserve">участвуя в боевых     </w:t>
              <w:br/>
              <w:t xml:space="preserve">действиях             </w:t>
              <w:br/>
              <w:t xml:space="preserve">в Афганистане и в     </w:t>
              <w:br/>
              <w:t xml:space="preserve">боевых действиях в    </w:t>
              <w:br/>
              <w:t xml:space="preserve">мирное время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ая денежная     </w:t>
              <w:br/>
              <w:t xml:space="preserve">компенсация на         </w:t>
              <w:br/>
              <w:t xml:space="preserve">приобретение путево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Московской области N 1/2006-ОЗ "О мерах социальной поддержки семьи и детей в Московской области"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         </w:t>
              <w:br/>
              <w:t xml:space="preserve">получающие     </w:t>
              <w:br/>
              <w:t xml:space="preserve">базовый раз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 </w:t>
              <w:br/>
              <w:t xml:space="preserve">лет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на </w:t>
              <w:br/>
              <w:t xml:space="preserve">ребенка гражданам,     </w:t>
              <w:br/>
              <w:t xml:space="preserve">имеющим размер         </w:t>
              <w:br/>
              <w:t xml:space="preserve">среднедушевого дохода, </w:t>
              <w:br/>
              <w:t>не превышающий величину</w:t>
              <w:br/>
              <w:t xml:space="preserve">прожиточного минимум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 xml:space="preserve">3 лет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одиноких  </w:t>
              <w:br/>
              <w:t xml:space="preserve">матер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 </w:t>
              <w:br/>
              <w:t xml:space="preserve">лет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 xml:space="preserve">3 лет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родители </w:t>
              <w:br/>
              <w:t xml:space="preserve">которых        </w:t>
              <w:br/>
              <w:t xml:space="preserve">уклоняются от  </w:t>
              <w:br/>
              <w:t xml:space="preserve">уплаты         </w:t>
              <w:br/>
              <w:t xml:space="preserve">алимен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 </w:t>
              <w:br/>
              <w:t xml:space="preserve">лет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 xml:space="preserve">3 лет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    </w:t>
              <w:br/>
              <w:t>военнослужащих,</w:t>
              <w:br/>
              <w:t xml:space="preserve">проходящих     </w:t>
              <w:br/>
              <w:t xml:space="preserve">военную службу </w:t>
              <w:br/>
              <w:t xml:space="preserve">по призыв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 </w:t>
              <w:br/>
              <w:t xml:space="preserve">лет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 xml:space="preserve">3 лет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ождении          </w:t>
              <w:br/>
              <w:t xml:space="preserve">(усыновлении) первого </w:t>
              <w:br/>
              <w:t xml:space="preserve">ребенка     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пособие </w:t>
              <w:br/>
              <w:t xml:space="preserve">при рождении ребенка   </w:t>
              <w:br/>
              <w:t xml:space="preserve">гражданам, имеющим     </w:t>
              <w:br/>
              <w:t xml:space="preserve">размер среднедушевого  </w:t>
              <w:br/>
              <w:t xml:space="preserve">дохода, не превышающий </w:t>
              <w:br/>
              <w:t xml:space="preserve">величину прожиточного  </w:t>
              <w:br/>
              <w:t xml:space="preserve">минимум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ождении          </w:t>
              <w:br/>
              <w:t xml:space="preserve">(усыновлении) второго </w:t>
              <w:br/>
              <w:t xml:space="preserve">ребенка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рождении          </w:t>
              <w:br/>
              <w:t>(усыновлении) третьего</w:t>
              <w:br/>
              <w:t xml:space="preserve">и последующих детей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рождения     </w:t>
              <w:br/>
              <w:t xml:space="preserve">(усыновления в        </w:t>
              <w:br/>
              <w:t xml:space="preserve">возрасте до шести     </w:t>
              <w:br/>
              <w:t xml:space="preserve">месяцев) двух детей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рождения     </w:t>
              <w:br/>
              <w:t xml:space="preserve">(усыновления в        </w:t>
              <w:br/>
              <w:t xml:space="preserve">возрасте до шести     </w:t>
              <w:br/>
              <w:t xml:space="preserve">месяцев) трех и более </w:t>
              <w:br/>
              <w:t xml:space="preserve">детей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-инвалиды, имеющие</w:t>
              <w:br/>
              <w:t xml:space="preserve">одного родителя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,        </w:t>
              <w:br/>
              <w:t xml:space="preserve">проживающие в семьях, </w:t>
              <w:br/>
              <w:t xml:space="preserve">имеющих среднедушевой </w:t>
              <w:br/>
              <w:t xml:space="preserve">доход ниже величины   </w:t>
              <w:br/>
              <w:t xml:space="preserve">прожиточного минимума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обеспеченные      </w:t>
              <w:br/>
              <w:t xml:space="preserve">студенты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   </w:t>
              <w:br/>
              <w:t xml:space="preserve">студенческим семьям,   </w:t>
              <w:br/>
              <w:t xml:space="preserve">имеющим детей, и       </w:t>
              <w:br/>
              <w:t xml:space="preserve">отдельным категориям   </w:t>
              <w:br/>
              <w:t xml:space="preserve">студентов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50-летним   </w:t>
              <w:br/>
              <w:t>юбилеями их совместной</w:t>
              <w:br/>
              <w:t xml:space="preserve">жизни       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пособие </w:t>
              <w:br/>
              <w:t xml:space="preserve">супругам к юбилеям их  </w:t>
              <w:br/>
              <w:t xml:space="preserve">совместной жизн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55-летним   </w:t>
              <w:br/>
              <w:t>юбилеями их совместной</w:t>
              <w:br/>
              <w:t xml:space="preserve">жизни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60-летним   </w:t>
              <w:br/>
              <w:t>юбилеями их совместной</w:t>
              <w:br/>
              <w:t xml:space="preserve">жизни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65-летним   </w:t>
              <w:br/>
              <w:t>юбилеями их совместной</w:t>
              <w:br/>
              <w:t xml:space="preserve">жизни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70-летним   </w:t>
              <w:br/>
              <w:t>юбилеями их совместной</w:t>
              <w:br/>
              <w:t xml:space="preserve">жизни   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-инвалиды и дети с</w:t>
              <w:br/>
              <w:t xml:space="preserve">хроническими          </w:t>
              <w:br/>
              <w:t xml:space="preserve">заболеваниями,        </w:t>
              <w:br/>
              <w:t xml:space="preserve">находящиеся в         </w:t>
              <w:br/>
              <w:t xml:space="preserve">стационарных          </w:t>
              <w:br/>
              <w:t xml:space="preserve">учреждениях           </w:t>
              <w:br/>
              <w:t xml:space="preserve">социального           </w:t>
              <w:br/>
              <w:t>обслуживания и дети из</w:t>
              <w:br/>
              <w:t>малообеспеченных семе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бесплатными</w:t>
              <w:br/>
              <w:t xml:space="preserve">путевками в            </w:t>
              <w:br/>
              <w:t xml:space="preserve">санаторно-курортные    </w:t>
              <w:br/>
              <w:t xml:space="preserve">учрежде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Московской области N 243/2006-ОЗ "О наградах Московской области"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удостоенные </w:t>
              <w:br/>
              <w:t xml:space="preserve">Почетного звания      </w:t>
              <w:br/>
              <w:t xml:space="preserve">"Почетный гражданин   </w:t>
              <w:br/>
              <w:t xml:space="preserve">Московской области"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в размере  </w:t>
              <w:br/>
              <w:t xml:space="preserve">100 процентов          </w:t>
              <w:br/>
              <w:t xml:space="preserve">абонентской платы за   </w:t>
              <w:br/>
              <w:t xml:space="preserve">пользование телефоно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удостоенные </w:t>
              <w:br/>
              <w:t xml:space="preserve">Почетного звания      </w:t>
              <w:br/>
              <w:t xml:space="preserve">"Почетный гражданин   </w:t>
              <w:br/>
              <w:t xml:space="preserve">Московской области"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бесплатными</w:t>
              <w:br/>
              <w:t xml:space="preserve">путевками в            </w:t>
              <w:br/>
              <w:t xml:space="preserve">санаторно-курортные    </w:t>
              <w:br/>
              <w:t xml:space="preserve">учрежде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удостоенные </w:t>
              <w:br/>
              <w:t xml:space="preserve">Почетного звания      </w:t>
              <w:br/>
              <w:t xml:space="preserve">"Почетный гражданин   </w:t>
              <w:br/>
              <w:t xml:space="preserve">Московской области"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стоимости  </w:t>
              <w:br/>
              <w:t xml:space="preserve">проезда в пределах РФ  </w:t>
              <w:br/>
              <w:t xml:space="preserve">один раз в год         </w:t>
              <w:br/>
              <w:t xml:space="preserve">железнодорожным,       </w:t>
              <w:br/>
              <w:t xml:space="preserve">водным, воздушным или  </w:t>
              <w:br/>
              <w:t xml:space="preserve">междугородным          </w:t>
              <w:br/>
              <w:t xml:space="preserve">автомобильным          </w:t>
              <w:br/>
              <w:t xml:space="preserve">транспортом (туда и    </w:t>
              <w:br/>
              <w:t xml:space="preserve">обратно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Московской области N 39/2002-ОЗ "О размере государственной социальной помощи в Московской области"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имущие одиноко    </w:t>
              <w:br/>
              <w:t xml:space="preserve">проживающие граждане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пособ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имущие семьи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, состоящие из   </w:t>
              <w:br/>
              <w:t xml:space="preserve">граждан, являющихся   </w:t>
              <w:br/>
              <w:t xml:space="preserve">пенсионерами,         </w:t>
              <w:br/>
              <w:t xml:space="preserve">среднедушевой доход   </w:t>
              <w:br/>
              <w:t xml:space="preserve">которых ниже 150      </w:t>
              <w:br/>
              <w:t xml:space="preserve">процентов величины    </w:t>
              <w:br/>
              <w:t xml:space="preserve">прожиточного минимума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о проживающие   </w:t>
              <w:br/>
              <w:t xml:space="preserve">граждане, являющиеся  </w:t>
              <w:br/>
              <w:t xml:space="preserve">пенсионерами,         </w:t>
              <w:br/>
              <w:t xml:space="preserve">среднедушевой доход   </w:t>
              <w:br/>
              <w:t xml:space="preserve">которых ниже 150      </w:t>
              <w:br/>
              <w:t xml:space="preserve">процентов величины    </w:t>
              <w:br/>
              <w:t xml:space="preserve">прожиточного минимума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Московской области N 34/2006-ОЗ "Об оказании отдельным категориям граждан Российской Федерации на территории Московской       </w:t>
              <w:br/>
              <w:t xml:space="preserve">области юридической помощи бесплатно"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имущие семьи,     </w:t>
              <w:br/>
              <w:t xml:space="preserve">малоимущие одиноко    </w:t>
              <w:br/>
              <w:t xml:space="preserve">проживающие граждане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ая юридическая </w:t>
              <w:br/>
              <w:t xml:space="preserve">помощь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нолетние,   </w:t>
              <w:br/>
              <w:t xml:space="preserve">содержащиеся в        </w:t>
              <w:br/>
              <w:t xml:space="preserve">учреждениях системы   </w:t>
              <w:br/>
              <w:t xml:space="preserve">профилактики          </w:t>
              <w:br/>
              <w:t xml:space="preserve">безнадзорности и      </w:t>
              <w:br/>
              <w:t xml:space="preserve">правонарушений        </w:t>
              <w:br/>
              <w:t xml:space="preserve">несовершеннолетних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Правительства Московской области от 10.03.2005 N 162/7 "Об утверждении Порядка оказания и финансирования за счет      </w:t>
              <w:br/>
              <w:t xml:space="preserve">средств бюджета Московской области расходов, связанных с выплатой адресной материальной помощи гражданам, находящимся в трудной     </w:t>
              <w:br/>
              <w:t xml:space="preserve">жизненной ситуации"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о проживающие   </w:t>
              <w:br/>
              <w:t xml:space="preserve">малоимущие граждане,  </w:t>
              <w:br/>
              <w:t xml:space="preserve">находящиеся в трудной </w:t>
              <w:br/>
              <w:t xml:space="preserve">жизненной ситуации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ая выплата </w:t>
              <w:br/>
              <w:t xml:space="preserve">адресной материальной  </w:t>
              <w:br/>
              <w:t xml:space="preserve">помощ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имущие семьи,     </w:t>
              <w:br/>
              <w:t xml:space="preserve">находящиеся в трудной </w:t>
              <w:br/>
              <w:t xml:space="preserve">жизненной ситуации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о проживающие   </w:t>
              <w:br/>
              <w:t xml:space="preserve">граждане в случае     </w:t>
              <w:br/>
              <w:t xml:space="preserve">имущественных потерь, </w:t>
              <w:br/>
              <w:t xml:space="preserve">вызванных             </w:t>
              <w:br/>
              <w:t xml:space="preserve">чрезвычайными         </w:t>
              <w:br/>
              <w:t xml:space="preserve">ситуациями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 в случае        </w:t>
              <w:br/>
              <w:t xml:space="preserve">имущественных потерь, </w:t>
              <w:br/>
              <w:t xml:space="preserve">вызванных             </w:t>
              <w:br/>
              <w:t xml:space="preserve">чрезвычайными         </w:t>
              <w:br/>
              <w:t xml:space="preserve">ситуациями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Московской области N 115/2007-ОЗ "О погребении и похоронном деле в Московской области"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ьи умершего и</w:t>
              <w:br/>
              <w:t xml:space="preserve">одиноко проживающие   </w:t>
              <w:br/>
              <w:t xml:space="preserve">граждане,             </w:t>
              <w:br/>
              <w:t xml:space="preserve">среднедушевой доход   </w:t>
              <w:br/>
              <w:t xml:space="preserve">которых ниже          </w:t>
              <w:br/>
              <w:t xml:space="preserve">прожиточного минимума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ая         </w:t>
              <w:br/>
              <w:t xml:space="preserve">материальная помощ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ьи умершего и</w:t>
              <w:br/>
              <w:t xml:space="preserve">одиноко проживающие   </w:t>
              <w:br/>
              <w:t xml:space="preserve">граждане,             </w:t>
              <w:br/>
              <w:t xml:space="preserve">среднедушевой доход   </w:t>
              <w:br/>
              <w:t xml:space="preserve">которых составляет от </w:t>
              <w:br/>
              <w:t xml:space="preserve">100 до 150 процентов  </w:t>
              <w:br/>
              <w:t xml:space="preserve">величины прожиточного </w:t>
              <w:br/>
              <w:t xml:space="preserve">минимума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ьи умершего и</w:t>
              <w:br/>
              <w:t xml:space="preserve">одиноко проживающие   </w:t>
              <w:br/>
              <w:t xml:space="preserve">граждане,             </w:t>
              <w:br/>
              <w:t xml:space="preserve">среднедушевой доход   </w:t>
              <w:br/>
              <w:t xml:space="preserve">которых составляет от </w:t>
              <w:br/>
              <w:t xml:space="preserve">150 до 200 процентов  </w:t>
              <w:br/>
              <w:t xml:space="preserve">величины прожиточного </w:t>
              <w:br/>
              <w:t xml:space="preserve">минимума           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взявшие на себя </w:t>
              <w:br/>
              <w:t xml:space="preserve">обязанности           </w:t>
              <w:br/>
              <w:t>осуществить погребение</w:t>
              <w:br/>
              <w:t xml:space="preserve">умершего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пособие на  </w:t>
              <w:br/>
              <w:t xml:space="preserve">погребение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организаций           </w:t>
              <w:br/>
              <w:t xml:space="preserve">федеральной почтовой связи по доставке и      </w:t>
              <w:br/>
              <w:t xml:space="preserve">пересылке денежных средст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бение умерших, не</w:t>
              <w:br/>
              <w:t xml:space="preserve">работавших и не       </w:t>
              <w:br/>
              <w:t xml:space="preserve">являющихся            </w:t>
              <w:br/>
              <w:t xml:space="preserve">пенсионерами,         </w:t>
              <w:br/>
              <w:t xml:space="preserve">мертворожденных детей </w:t>
              <w:br/>
              <w:t xml:space="preserve">по истечении 196 дней </w:t>
              <w:br/>
              <w:t>беременности, умерших,</w:t>
              <w:br/>
              <w:t xml:space="preserve">не имеющих супруга,   </w:t>
              <w:br/>
              <w:t>близких родственников,</w:t>
              <w:br/>
              <w:t xml:space="preserve">иных родственников    </w:t>
              <w:br/>
              <w:t xml:space="preserve">либо законного        </w:t>
              <w:br/>
              <w:t>представителя умершего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           </w:t>
              <w:br/>
              <w:t xml:space="preserve">специализированной     </w:t>
              <w:br/>
              <w:t xml:space="preserve">службе по вопросам     </w:t>
              <w:br/>
              <w:t xml:space="preserve">похоронного дела       </w:t>
              <w:br/>
              <w:t xml:space="preserve">стоимости услуг,       </w:t>
              <w:br/>
              <w:t xml:space="preserve">предоставляемых        </w:t>
              <w:br/>
              <w:t xml:space="preserve">согласно               </w:t>
              <w:br/>
              <w:t xml:space="preserve">гарантированному       </w:t>
              <w:br/>
              <w:t xml:space="preserve">перечню услуг по       </w:t>
              <w:br/>
              <w:t xml:space="preserve">погребению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законом от 24.07.2009 N 213-ФЗ "О внесении изменений в отдельные законодательные акты Российской Федерации и признании  </w:t>
              <w:br/>
              <w:t xml:space="preserve">утратившими силу отдельных законодательных актов (положений законодательных актов) Российской Федерации в связи с принятием         </w:t>
              <w:br/>
              <w:t xml:space="preserve">Федерального закона "О страховых взносах в Пенсионный Фонд Российской Федерации, Фонд социального страхования Российской Федерации, </w:t>
              <w:br/>
              <w:t xml:space="preserve">Федеральный фонд обязательного медицинского страхования и территориальные фонды обязательного медицинского страхования"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,           </w:t>
              <w:br/>
              <w:t xml:space="preserve">проживающие на        </w:t>
              <w:br/>
              <w:t xml:space="preserve">территории Московской </w:t>
              <w:br/>
              <w:t xml:space="preserve">области, не           </w:t>
              <w:br/>
              <w:t xml:space="preserve">осуществляющие работу </w:t>
              <w:br/>
              <w:t xml:space="preserve">и (или) иную          </w:t>
              <w:br/>
              <w:t>деятельность, в период</w:t>
              <w:br/>
              <w:t xml:space="preserve">которой они не        </w:t>
              <w:br/>
              <w:t>подлежат обязательному</w:t>
              <w:br/>
              <w:t xml:space="preserve">пенсионному           </w:t>
              <w:br/>
              <w:t xml:space="preserve">страхованию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ая социальная</w:t>
              <w:br/>
              <w:t xml:space="preserve">доплата к пенс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кредитных организаций </w:t>
              <w:br/>
              <w:t xml:space="preserve">по пересылке денежных средст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ону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N 120-ФЗ "Об основах системы профилактики безнадзорности и правонарушений несовершеннолетних"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нолетние,   </w:t>
              <w:br/>
              <w:t xml:space="preserve">самовольно ушедшие из </w:t>
              <w:br/>
              <w:t xml:space="preserve">семей, детских домов, </w:t>
              <w:br/>
              <w:t xml:space="preserve">школ-интернатов,      </w:t>
              <w:br/>
              <w:t xml:space="preserve">специальных           </w:t>
              <w:br/>
              <w:t xml:space="preserve">учебно-воспитательных </w:t>
              <w:br/>
              <w:t xml:space="preserve">и иных детских        </w:t>
              <w:br/>
              <w:t xml:space="preserve">учреждений на         </w:t>
              <w:br/>
              <w:t xml:space="preserve">территории Московской </w:t>
              <w:br/>
              <w:t xml:space="preserve">области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в пределах   </w:t>
              <w:br/>
              <w:t xml:space="preserve">Московской област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ЖЕМЕСЯЧНЫМ ДОПЛАТАМ К ПЕНСИЯМ МАЛООБЕСПЕЧЕННЫМ ГРАЖДА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2295"/>
        <w:gridCol w:w="1214"/>
        <w:gridCol w:w="3106"/>
        <w:gridCol w:w="1619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  <w:br/>
              <w:t>ежемесячных</w:t>
              <w:br/>
              <w:t xml:space="preserve">доплат к   </w:t>
              <w:br/>
              <w:t xml:space="preserve">пенси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</w:t>
              <w:br/>
              <w:t xml:space="preserve">пенсии          </w:t>
              <w:br/>
              <w:t>малообеспеченных</w:t>
              <w:br/>
              <w:t>граждан (рублей)</w:t>
              <w:br/>
              <w:t xml:space="preserve">&lt;*&gt;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азмер  </w:t>
              <w:br/>
              <w:t xml:space="preserve">доплаты </w:t>
              <w:br/>
              <w:t>к пенсии</w:t>
              <w:br/>
              <w:t>(рублей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ожиточного </w:t>
              <w:br/>
              <w:t>минимума, принятая для</w:t>
              <w:br/>
              <w:t xml:space="preserve">расчета доплат к      </w:t>
              <w:br/>
              <w:t xml:space="preserve">пенсии в соответствии </w:t>
              <w:br/>
              <w:t xml:space="preserve">с Законом Московской  </w:t>
              <w:br/>
              <w:t xml:space="preserve">области N 36/2006-ОЗ  </w:t>
              <w:br/>
              <w:t xml:space="preserve">"О социальной         </w:t>
              <w:br/>
              <w:t xml:space="preserve">поддержке отдельных   </w:t>
              <w:br/>
              <w:t xml:space="preserve">категорий граждан в   </w:t>
              <w:br/>
              <w:t xml:space="preserve">Московской области",  </w:t>
              <w:br/>
              <w:t xml:space="preserve">(рублей)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(тыс.      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  </w:t>
              <w:br/>
              <w:t xml:space="preserve">квартал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1  </w:t>
              <w:br/>
              <w:t xml:space="preserve">полугод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9  </w:t>
              <w:br/>
              <w:t xml:space="preserve">месяце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ричину изменения среднего размера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ИОНАЛЬНЫМ СОЦИАЛЬНЫМ ДОПЛАТАМ К ПЕ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2971"/>
        <w:gridCol w:w="1079"/>
        <w:gridCol w:w="2026"/>
        <w:gridCol w:w="2025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получателей </w:t>
              <w:br/>
              <w:t>региональной</w:t>
              <w:br/>
              <w:t xml:space="preserve">социальной  </w:t>
              <w:br/>
              <w:t xml:space="preserve">доплаты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й размер средней </w:t>
              <w:br/>
              <w:t xml:space="preserve">суммы материального  </w:t>
              <w:br/>
              <w:t xml:space="preserve">обеспечения не       </w:t>
              <w:br/>
              <w:t xml:space="preserve">работающих и не      </w:t>
              <w:br/>
              <w:t xml:space="preserve">осуществляющих иную  </w:t>
              <w:br/>
              <w:t xml:space="preserve">деятельность         </w:t>
              <w:br/>
              <w:t>пенсионеров, в период</w:t>
              <w:br/>
              <w:t xml:space="preserve">который они подлежат </w:t>
              <w:br/>
              <w:t xml:space="preserve">обязательному        </w:t>
              <w:br/>
              <w:t xml:space="preserve">пенсионному          </w:t>
              <w:br/>
              <w:t xml:space="preserve">страхованию (рублей)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размер</w:t>
              <w:br/>
              <w:t xml:space="preserve">региональной  </w:t>
              <w:br/>
              <w:t xml:space="preserve">социальной    </w:t>
              <w:br/>
              <w:t xml:space="preserve">доплаты к     </w:t>
              <w:br/>
              <w:t xml:space="preserve">пенсии        </w:t>
              <w:br/>
              <w:t xml:space="preserve">(рублей)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(тыс.      </w:t>
              <w:br/>
              <w:t xml:space="preserve">рублей)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змер </w:t>
              <w:br/>
              <w:t xml:space="preserve">пенс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размер</w:t>
              <w:br/>
              <w:t xml:space="preserve">денежных      </w:t>
              <w:br/>
              <w:t xml:space="preserve">эквивалентов  </w:t>
              <w:br/>
              <w:t>мер социальной</w:t>
              <w:br/>
              <w:t xml:space="preserve">поддержки и   </w:t>
              <w:br/>
              <w:t xml:space="preserve">денежных      </w:t>
              <w:br/>
              <w:t xml:space="preserve">компенсаций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  </w:t>
              <w:br/>
              <w:t xml:space="preserve">квартал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1  </w:t>
              <w:br/>
              <w:t xml:space="preserve">полугодие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9  </w:t>
              <w:br/>
              <w:t xml:space="preserve">месяцев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г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еличина прожиточного минимума пенсионера, установленная для определения размера социальной доплаты к пенсии: в целом по Российской Федерации для определения размера федеральной социальной доплаты к пенсии - 4780 рублей, в Московской области для определения размера региональной социальной доплаты к пенсии - 4327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ЖЕМЕСЯЧНЫМ ДОПЛАТАМ К ПЕНСИЯМ ИНВАЛИДАМ И УЧАСТ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КОЙ ОТЕЧЕСТВЕННОЙ ВО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891"/>
        <w:gridCol w:w="1214"/>
        <w:gridCol w:w="3105"/>
        <w:gridCol w:w="1620"/>
      </w:tblGrid>
      <w:tr>
        <w:trPr>
          <w:trHeight w:val="15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  <w:br/>
              <w:t>ежемесячных</w:t>
              <w:br/>
              <w:t xml:space="preserve">доплат к   </w:t>
              <w:br/>
              <w:t xml:space="preserve">пенси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 </w:t>
              <w:br/>
              <w:t>размер пенсии</w:t>
              <w:br/>
              <w:t xml:space="preserve">инвалидов и  </w:t>
              <w:br/>
              <w:t xml:space="preserve">участников   </w:t>
              <w:br/>
              <w:t xml:space="preserve">Великой      </w:t>
              <w:br/>
              <w:t>Отечественной</w:t>
              <w:br/>
              <w:t xml:space="preserve">войны        </w:t>
              <w:br/>
              <w:t xml:space="preserve">(рублей) &lt;*&gt;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азмер  </w:t>
              <w:br/>
              <w:t xml:space="preserve">доплаты </w:t>
              <w:br/>
              <w:t>к пенсии</w:t>
              <w:br/>
              <w:t>(рублей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доплат к      </w:t>
              <w:br/>
              <w:t xml:space="preserve">пенсии, установленный </w:t>
              <w:br/>
              <w:t xml:space="preserve">Законом Московской    </w:t>
              <w:br/>
              <w:t xml:space="preserve">области от 23.03.2006 </w:t>
              <w:br/>
              <w:t xml:space="preserve">N 36/2006-ОЗ "О       </w:t>
              <w:br/>
              <w:t xml:space="preserve">социальной поддержке  </w:t>
              <w:br/>
              <w:t xml:space="preserve">отдельных категорий   </w:t>
              <w:br/>
              <w:t xml:space="preserve">граждан в Московской  </w:t>
              <w:br/>
              <w:t>области" для инвалидов</w:t>
              <w:br/>
              <w:t xml:space="preserve">и участников Великой  </w:t>
              <w:br/>
              <w:t xml:space="preserve">Отечественной войны,  </w:t>
              <w:br/>
              <w:t xml:space="preserve">(рублей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(тыс.      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  </w:t>
              <w:br/>
              <w:t xml:space="preserve">квартал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1  </w:t>
              <w:br/>
              <w:t xml:space="preserve">полугод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9  </w:t>
              <w:br/>
              <w:t xml:space="preserve">месяце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ричину изменения среднего размера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оставляется ежеквартально до 20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9</Words>
  <Characters>34297</Characters>
  <CharactersWithSpaces>29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финансов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 бюджета Московской области на предоставление мер социальной поддержки гражданам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