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МЕРОПРИЯТИЙ, ПРОВОДИМЫХ В СФЕРЕ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НАСЕЛЕНИЯ, ПОСВЯЩЕННЫХ ЗНАМЕНАТЕЛЬНЫМ СОБЫТ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АМЯТНЫМ ДАТАМ, УСТАНОВЛЕННЫМ 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"Другие вопросы в области социальной полити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295"/>
        <w:gridCol w:w="2566"/>
        <w:gridCol w:w="3104"/>
      </w:tblGrid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</w:t>
              <w:br/>
              <w:t xml:space="preserve">мероприятий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оведения</w:t>
              <w:br/>
              <w:t xml:space="preserve">мероприятий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ходов,   </w:t>
              <w:br/>
              <w:t xml:space="preserve">предусмотренных в </w:t>
              <w:br/>
              <w:t>бюджете Московской</w:t>
              <w:br/>
              <w:t xml:space="preserve">области на год    </w:t>
              <w:br/>
              <w:t xml:space="preserve">(тыс. рублей)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 с</w:t>
              <w:br/>
              <w:t xml:space="preserve">начала года (кассовые </w:t>
              <w:br/>
              <w:t>расходы) 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оставляется ежеквартально до 20 числа месяца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финансов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редств бюджета Московской области на проведение мероприятий, проводимых в сфере социальной защиты населения, посвященных знаменательным событиям и памятным датам, установленным в Российской Федерации 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