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N __от "__" ________2007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на 2007 год бюджета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убсидий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еспечение земельных участков под жилищ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о коммунальной инфраструктур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ст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2007 N 9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</w:t>
      </w:r>
      <w:r>
        <w:rPr>
          <w:sz w:val="16"/>
          <w:szCs w:val="16"/>
        </w:rPr>
        <w:t>ОТЧЕ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__________________________________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</w:t>
      </w:r>
      <w:r>
        <w:rPr>
          <w:sz w:val="16"/>
          <w:szCs w:val="16"/>
        </w:rPr>
        <w:t>(субъект Российской Федераци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об использовании средств федерального бюджета 2007 года, выделенны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на возмещение части затрат на уплату процентов по кредитам, полученны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в целях реализации инвестиционных проектов по обеспечению земельны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участков под жилищное строительство коммунальной инфраструктуро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за период _____________ - ____________ 2007 год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</w:t>
      </w:r>
      <w:r>
        <w:rPr>
          <w:sz w:val="16"/>
          <w:szCs w:val="16"/>
        </w:rPr>
        <w:t>(месяц)         (месяц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┬─────┬─────────────────┬────────┬──────────────┬─────────────────┬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N │Наи- │  Объем взятого  │Процент-│Объем средств,│ Объем средств,  │    Объем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/п│мено-│     кредита     │ная     │использованных│использованных на│  введенного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вание│   (план/факт)   │ставка  │  для оплаты  │возмещение части │   жилья за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про- │                 │по кре- │  процентной  │затрат на уплату │   отчетный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екта │                 │диту,   │  ставки по   │процентной ставки│    период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│                 │</w:t>
      </w:r>
      <w:r>
        <w:rPr>
          <w:sz w:val="16"/>
          <w:szCs w:val="16"/>
        </w:rPr>
        <w:t>действу-│  кредиту в   │  по кредиту за  │ (план/факт)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│                 │</w:t>
      </w:r>
      <w:r>
        <w:rPr>
          <w:sz w:val="16"/>
          <w:szCs w:val="16"/>
        </w:rPr>
        <w:t>ющая в  │полном объеме │  счет средств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│                 │</w:t>
      </w:r>
      <w:r>
        <w:rPr>
          <w:sz w:val="16"/>
          <w:szCs w:val="16"/>
        </w:rPr>
        <w:t>отчетный│ (план/факт)  │  федерального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│                 │</w:t>
      </w:r>
      <w:r>
        <w:rPr>
          <w:sz w:val="16"/>
          <w:szCs w:val="16"/>
        </w:rPr>
        <w:t>период  │              │     бюджета  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│                 │</w:t>
      </w:r>
      <w:r>
        <w:rPr>
          <w:sz w:val="16"/>
          <w:szCs w:val="16"/>
        </w:rPr>
        <w:t>(%)     │              │   (план/факт)   │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├──────────┬──────┤        ├──────┬───────┼──────┬──────────┼───────┬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│</w:t>
      </w:r>
      <w:r>
        <w:rPr>
          <w:sz w:val="16"/>
          <w:szCs w:val="16"/>
        </w:rPr>
        <w:t>Всего с   │За от-│        │Всего │За от- │Всего │    За    │Всего с│За от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│</w:t>
      </w:r>
      <w:r>
        <w:rPr>
          <w:sz w:val="16"/>
          <w:szCs w:val="16"/>
        </w:rPr>
        <w:t>нарастаю- │четный│        │с на- │четный │с на- │ отчетный │нарас- │четный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│</w:t>
      </w:r>
      <w:r>
        <w:rPr>
          <w:sz w:val="16"/>
          <w:szCs w:val="16"/>
        </w:rPr>
        <w:t>щим итогом│период│        │раста-│период │раста-│  период  │тающим │период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│</w:t>
      </w:r>
      <w:r>
        <w:rPr>
          <w:sz w:val="16"/>
          <w:szCs w:val="16"/>
        </w:rPr>
        <w:t>и с учетом│(млн. │        │ющим  │(млн.  │ющим  │  (млн.   │итогом │(тыс.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│</w:t>
      </w:r>
      <w:r>
        <w:rPr>
          <w:sz w:val="16"/>
          <w:szCs w:val="16"/>
        </w:rPr>
        <w:t>погашения │руб.) │        │итогом│руб.)  │итогом│  руб.)   │(тыс.  │кв. м)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│</w:t>
      </w:r>
      <w:r>
        <w:rPr>
          <w:sz w:val="16"/>
          <w:szCs w:val="16"/>
        </w:rPr>
        <w:t>(млн.     │      │        │(млн. │       │(млн. │          │кв. м)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│</w:t>
      </w:r>
      <w:r>
        <w:rPr>
          <w:sz w:val="16"/>
          <w:szCs w:val="16"/>
        </w:rPr>
        <w:t>руб.)     │      │        │руб.) │       │руб.) │          │      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┼──────────┼──────┼────────┼──────┼───────┼──────┼──────────┼───────┼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1 │  2  │     3    │  4   │   5    │  6   │   7   │  8   │    9     │  10   │  11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┴─────┴──────────┴──────┴────────┴──────┴───────┴──────┴──────────┴───────┴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ТОГО    ХХХХ     ХХХХ            ХХХХ   ХХХХ    ХХХХ    ХХХХ      ХХХХ    ХХХ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 уполномоченного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а государственной власти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 Российской Федерации ___________________  _________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</w:t>
      </w:r>
      <w:r>
        <w:rPr>
          <w:sz w:val="16"/>
          <w:szCs w:val="16"/>
        </w:rPr>
        <w:t>(подпись, дата)     (расшифровка подписи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</w:t>
      </w:r>
      <w:r>
        <w:rPr>
          <w:sz w:val="16"/>
          <w:szCs w:val="16"/>
        </w:rPr>
        <w:t>М.П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уководитель Федерального                         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гентства по строительству                       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и жилищно-коммунальному хозяйству                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 С.И. Круглик                 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37</Characters>
  <CharactersWithSpaces>3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редств федерального бюджета, выделенных на возмещение части затрат на уплату процентов по кредитам, полученным в целях реализации инвестиционных проектов по обеспечению земельных участков под жилищное строительство коммунальной ин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