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 субсидии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2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ОТЧЕ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субъект Российской Федерации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б использовании средств федерального бюджета и средст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онсолидированного бюджета субъекта Российской Федера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2008 года, выделенных на развитие социальной и инженерно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нфраструктуры субъектов Российской Федерации в рамк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еализации Постановления Правительства Российской Федер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 22 сентября 2008 г. N 708 "Об утверждении Правил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едоставления в 2008 году субсидий бюджетам субъект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оссийской Федерации из федерального бюджета на развити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оциальной и инженерной инфраструктуры"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за ______  - _______ (месяцы) 200_ год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┬──────────────┬────┬─────────────────────────────┬──────────────────────────────┬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Наиме- │Наименование  │Все-│Объем финансирования расходов│Общий объем выполненных работ │Объем вводимо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нование│проекта,      │го  │     нарастающим итогом      │  (КС-3) нарастающим итогом   │го жилья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кта│реализуемого в│    │         (тыс. руб.)         │          (тыс. руб.)         │(тыс. кв. м)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рамках        │    ├─────────────────────────────┼────┬───────┬────────┬────────┼──────┬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подпрограммы  │    │         В том числе         │Все-│в т.ч. │в т.ч.  │в т.ч.  │Преду-│Факти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"Обеспечение  │    ├─────────┬─────────┬─────────┤го  │за счет│за счет │за счет │смот- │чески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земельных     │    │Профинан-│Профинан-│Профинан-│    │средств│средств │средств │рено  │ввод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участков      │    │сировано │сировано │сировано │    │федера-│бюджета │из бюд- │на    │жилья с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коммунальной  │    │из феде- │из бюдже-│из бюдже-│    │льного │субъекта│жета    │2008  │нара-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инфраструк-   │    │рального │та       │та муни- │    │бюджета│РФ      │муници- │год   │стающим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турой в целях │    │бюджета  │субъекта │ципальных│    │       │        │пальных │      │итогом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жилищного     │    │         │РФ       │образова-│    │       │        │образо-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</w:t>
      </w:r>
      <w:r>
        <w:rPr/>
        <w:t>строительства"│    │         │         │ний      │    │       │        │ваний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              │    │         │         │</w:t>
      </w:r>
      <w:r>
        <w:rPr/>
        <w:t>субъекта │    │       │        │субъекта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│              │    │         │         │</w:t>
      </w:r>
      <w:r>
        <w:rPr/>
        <w:t>РФ       │    │       │        │РФ   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┼──────────────┼────┼─────────┼─────────┼─────────┼────┼───────┼─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2   │      3       │ 4  │    5    │    6    │    7    │ 8  │   9   │   10   │   11   │  12  │  13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┼──────────────┼────┼─────────┼─────────┼─────────┼────┼───────┼─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┼──────────────┼────┼─────────┼─────────┼─────────┼────┼───────┼─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того  │              │    │         │         │         │    │       │        │     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┴──────────────┴────┴─────────┴─────────┴─────────┴────┴───────┴────────┴────────┴──────┴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высшего исполнительного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а государственной власти субъекта Российской Федерации _______________   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М.П. (подпись, дата)   (расшифровка подпис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* С приложением документов, указанных в Соглашении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о регионального развития Российской Федерации │          Субъект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/_________________/           │     __________________/___________________/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3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 и средств консолидированного бюджета субъекта РФ 2008 г., выделенных на развитие социальной и инженерной инфраструктуры субъектов РФ в рамках реализации Постановления Правительства РФ от 22.09.2008 г.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