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ых в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внедр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дернизации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бюджета, предоставленных в форме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недрение комплексных проектов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я, в ___ квартале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19"/>
        <w:gridCol w:w="1216"/>
        <w:gridCol w:w="1484"/>
        <w:gridCol w:w="1081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ида    </w:t>
              <w:br/>
              <w:t>расходов</w:t>
              <w:br/>
              <w:t xml:space="preserve">&lt;1&gt;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 </w:t>
              <w:br/>
              <w:t xml:space="preserve">венный по- </w:t>
              <w:br/>
              <w:t xml:space="preserve">казатель,  </w:t>
              <w:br/>
              <w:t>единица из-</w:t>
              <w:br/>
              <w:t>мерения &lt;2&gt;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ое</w:t>
              <w:br/>
              <w:t>значение</w:t>
              <w:br/>
              <w:t xml:space="preserve">на ____ </w:t>
              <w:br/>
              <w:t xml:space="preserve">год &lt;3&gt;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>кое значе-</w:t>
              <w:br/>
              <w:t xml:space="preserve">ние на    </w:t>
              <w:br/>
              <w:t xml:space="preserve">отчетную  </w:t>
              <w:br/>
              <w:t xml:space="preserve">дату &lt;4&gt;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траченных </w:t>
              <w:br/>
              <w:t xml:space="preserve">средств, тыс. руб. </w:t>
              <w:br/>
              <w:t xml:space="preserve">&lt;5&gt;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фе- </w:t>
              <w:br/>
              <w:t>дераль-</w:t>
              <w:br/>
              <w:t xml:space="preserve">ного   </w:t>
              <w:br/>
              <w:t>бюдже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а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плек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  (подпись)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 (подпись)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инансового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  (подпись)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  (печать)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наименования поставленных товаров, выполненных работ, оказанных услуг в соответствии с заключенными контрактами на поставку товаров, выполнение работ, оказание услуг независимо от того, на каком уровне (субъекта Российской Федерации, муниципального образования, образовательного учреждения) заключены соответствующие контр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наименования количественных показателей результативности расходования средств (поставки товаров, выполнения работ, оказания услуг) и единицы их измерения. Например: "количество учреждений, работники органов управления которых повысили квалификацию, шт.", "количество отремонтированных объектов, шт." и про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запланированное числовое значение количественного показателя по каждому виду расходов в соответствии с данными конкурсной заявки, представленной субъект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фактически достигнутое числовое значение количественного показателя по каждому виду расходов на отчетную дату (последний день квартала)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, предоставленных в форме субсидий на внедрение комплексных проектов модернизации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