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___ 201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ьзовании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оставленного в форме иных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ансфертов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комплектование книжных фондов библиот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350"/>
        <w:gridCol w:w="1079"/>
        <w:gridCol w:w="811"/>
        <w:gridCol w:w="1889"/>
        <w:gridCol w:w="811"/>
        <w:gridCol w:w="2024"/>
        <w:gridCol w:w="1350"/>
        <w:gridCol w:w="1081"/>
        <w:gridCol w:w="1888"/>
      </w:tblGrid>
      <w:tr>
        <w:trPr>
          <w:trHeight w:val="840" w:hRule="atLeast"/>
          <w:cantSplit w:val="true"/>
        </w:trPr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       </w:t>
              <w:br/>
              <w:t xml:space="preserve">на комплектование книжных фондов   </w:t>
              <w:br/>
              <w:t xml:space="preserve">библиотек муниципальных образований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</w:t>
              <w:br/>
              <w:t xml:space="preserve">из федерального  </w:t>
              <w:br/>
              <w:t xml:space="preserve">бюджета      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израсходовано &lt;**&gt;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еис-</w:t>
              <w:br/>
              <w:t xml:space="preserve">пользованных </w:t>
              <w:br/>
              <w:t xml:space="preserve">средств      </w:t>
              <w:br/>
              <w:t xml:space="preserve">федерального </w:t>
              <w:br/>
              <w:t xml:space="preserve">бюджета на   </w:t>
              <w:br/>
              <w:t>отчетную дату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>за счет иных</w:t>
              <w:br/>
              <w:t>межбюджетных</w:t>
              <w:br/>
              <w:t xml:space="preserve">трансфертов </w:t>
              <w:br/>
              <w:t xml:space="preserve">из     </w:t>
              <w:br/>
              <w:t>федерального</w:t>
              <w:br/>
              <w:t xml:space="preserve">бюдж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</w:t>
              <w:br/>
              <w:t xml:space="preserve">субъекта </w:t>
              <w:br/>
              <w:t xml:space="preserve">РФ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перечислено </w:t>
              <w:br/>
              <w:t xml:space="preserve">бюджетам   </w:t>
              <w:br/>
              <w:t>муниципальных</w:t>
              <w:br/>
              <w:t xml:space="preserve">образовани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за счет иных </w:t>
              <w:br/>
              <w:t xml:space="preserve">межбюджетных </w:t>
              <w:br/>
              <w:t>трансфертов из</w:t>
              <w:br/>
              <w:t xml:space="preserve">федерального </w:t>
              <w:br/>
              <w:t xml:space="preserve">бюджет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</w:t>
              <w:br/>
              <w:t xml:space="preserve">субъекта </w:t>
              <w:br/>
              <w:t xml:space="preserve">РФ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</w:t>
              <w:br/>
              <w:t>муници-</w:t>
              <w:br/>
              <w:t>пальных</w:t>
              <w:br/>
              <w:t>образо-</w:t>
              <w:br/>
              <w:t xml:space="preserve">ваний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книг (тыс. экз.) &lt;*&gt;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жител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анная  информация  представляется  в последнем квартале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С  учетом остатка  на 01.01.2010, разрешенного  к использова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культуры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 федерального бюджета, предоставленного в форме иных межбюджетных трансфертов бюджету на комплектование книжных фондов библиотек муниципальных образований (приложение к соглашению между субъектом Российской Федерации и Мин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