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_ 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об использовании средст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а, предоставленного в форме субсидий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комплектование книжных фондов библиот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215"/>
        <w:gridCol w:w="1891"/>
        <w:gridCol w:w="810"/>
        <w:gridCol w:w="1890"/>
        <w:gridCol w:w="810"/>
        <w:gridCol w:w="1755"/>
        <w:gridCol w:w="1215"/>
        <w:gridCol w:w="1890"/>
        <w:gridCol w:w="2158"/>
      </w:tblGrid>
      <w:tr>
        <w:trPr>
          <w:trHeight w:val="8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средств на комплектование </w:t>
              <w:br/>
              <w:t xml:space="preserve">книжных фондов библиотек муниципальных  </w:t>
              <w:br/>
              <w:t xml:space="preserve">образований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редств </w:t>
              <w:br/>
              <w:t xml:space="preserve">из федерального  </w:t>
              <w:br/>
              <w:t xml:space="preserve">бюджета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 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</w:t>
              <w:br/>
              <w:t xml:space="preserve">неиспользован- </w:t>
              <w:br/>
              <w:t xml:space="preserve">ных средств    </w:t>
              <w:br/>
              <w:t xml:space="preserve">федерального   </w:t>
              <w:br/>
              <w:t xml:space="preserve">бюджета на     </w:t>
              <w:br/>
              <w:t xml:space="preserve">отчетную дату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 xml:space="preserve">счет    </w:t>
              <w:br/>
              <w:t xml:space="preserve">субсидий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>субъекта</w:t>
              <w:br/>
              <w:t xml:space="preserve">РФ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униципальных</w:t>
              <w:br/>
              <w:t xml:space="preserve">образова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  <w:br/>
              <w:t xml:space="preserve">перечислено </w:t>
              <w:br/>
              <w:t xml:space="preserve">бюджетам   </w:t>
              <w:br/>
              <w:t>муниципальных</w:t>
              <w:br/>
              <w:t xml:space="preserve">образова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 xml:space="preserve">счет    </w:t>
              <w:br/>
              <w:t xml:space="preserve">субсидий из </w:t>
              <w:br/>
              <w:t>федерального</w:t>
              <w:br/>
              <w:t xml:space="preserve">бюдж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>субъекта</w:t>
              <w:br/>
              <w:t xml:space="preserve">РФ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 </w:t>
              <w:br/>
              <w:t>муниципальных</w:t>
              <w:br/>
              <w:t xml:space="preserve">образований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2834"/>
      </w:tblGrid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книг (тыс. экз.)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000 жите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ФИ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олжность ФИ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пользовании средств федерального бюджета, предоставленного в форме субсидий бюджету субъекта Российской Федерации, на комплектование книжных фондов библиотек муниципальных образований (приложение к соглашению между субъектом Российской Федера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