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торг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ня 2009 г. N 49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втомобильной промышлен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ельскохозяйственного машиностро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 А.Л. Рахм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использовании средств федерального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усмотренных на осуществление имущественного взн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 в Госкорпорацию "Ростехнолог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соответствии с распоряж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оссийской Федерации от 1 июня 2009 г. N 745-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ыс.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484"/>
        <w:gridCol w:w="3511"/>
        <w:gridCol w:w="2159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   </w:t>
              <w:br/>
              <w:t>расходования средств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атель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,      </w:t>
              <w:br/>
              <w:t>предусмотренных Договором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</w:t>
              <w:br/>
              <w:t xml:space="preserve">средств (факт)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 Главный бухгалтер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ать подпись)                   (подпись) (расшифровать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0_ г.                "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8</Characters>
  <CharactersWithSpaces>12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1:03:00Z</dcterms:modified>
  <cp:revision>2</cp:revision>
  <dc:subject>Отчет</dc:subject>
  <dc:title>Отчет об использовании средств федерального бюджета, предусмотренных на осуществление имущественного взноса Российской Федерации в Госкорпорацию «Ростехнолог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