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олодым семьям - участницам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" долгосрочной целе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Московской области "Жилище" на 2009-2012 г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ых выплат на приобретение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строительство индивидуального жилого 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РЕДСТВ ФЕДЕРАЛЬНОГО БЮДЖЕТА,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И БЮДЖЕТОВ МУНИЦИПАЛЬНЫХ ОБРАЗ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, ВЫДЕЛЕННЫХ НА ПРЕДОСТАВЛЕНИЕ СОЦИ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ЛАТ МОЛОДЫМ СЕМЬЯМ В РАМКАХ РЕАЛИЗАЦИИ ПОД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БЕСПЕЧЕНИЕ ЖИЛЬЕМ МОЛОДЫХ СЕМЕЙ" ФЕДЕРАЛЬНОЙ ЦЕЛЕ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"ЖИЛИЩЕ" НА 2002-2010 ГОДЫ, ПОД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БЕСПЕЧЕНИЕ ЖИЛЬЕМ МОЛОДЫХ СЕМЕЙ" ДОЛГОСРОЧНОЙ ЦЕЛЕ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МОСКОВСКОЙ ОБЛАСТИ "ЖИЛИЩЕ" НА 2009-2012 ГОД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РАСТАЮЩИМ ИТОГО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 КВАРТАЛ 20___ Г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215"/>
        <w:gridCol w:w="1620"/>
        <w:gridCol w:w="1349"/>
        <w:gridCol w:w="1890"/>
        <w:gridCol w:w="1351"/>
        <w:gridCol w:w="1349"/>
        <w:gridCol w:w="1214"/>
        <w:gridCol w:w="1891"/>
        <w:gridCol w:w="1756"/>
        <w:gridCol w:w="1485"/>
        <w:gridCol w:w="2024"/>
        <w:gridCol w:w="945"/>
        <w:gridCol w:w="1756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членах молодой семьи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дата  </w:t>
              <w:br/>
              <w:t xml:space="preserve">выдачи       </w:t>
              <w:br/>
              <w:t>свидетельства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(средняя)         </w:t>
              <w:br/>
              <w:t xml:space="preserve">стоимость жилого помещения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</w:t>
              <w:br/>
              <w:t xml:space="preserve">социальной   </w:t>
              <w:br/>
              <w:t xml:space="preserve">выплаты,     </w:t>
              <w:br/>
              <w:t xml:space="preserve">указанный в  </w:t>
              <w:br/>
              <w:t>свидетельстве</w:t>
              <w:br/>
              <w:t>(тыс. рублей)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редоставленной социальной выплаты    </w:t>
              <w:br/>
              <w:t xml:space="preserve">(тыс. рублей)                      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  </w:t>
              <w:br/>
              <w:t>приобретения</w:t>
              <w:br/>
              <w:t xml:space="preserve">жилья &lt;*&gt;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ы семьи</w:t>
              <w:br/>
              <w:t xml:space="preserve">(фамилия,  </w:t>
              <w:br/>
              <w:t xml:space="preserve">имя,       </w:t>
              <w:br/>
              <w:t xml:space="preserve">отчество,  </w:t>
              <w:br/>
              <w:t>родственные</w:t>
              <w:br/>
              <w:t xml:space="preserve">отношения)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гражданина  </w:t>
              <w:br/>
              <w:t>Российской Федерации</w:t>
              <w:br/>
              <w:t xml:space="preserve">или свидетельство о </w:t>
              <w:br/>
              <w:t xml:space="preserve">рождении            </w:t>
              <w:br/>
              <w:t>несовершеннолетнего,</w:t>
              <w:br/>
              <w:t>не достигшего 14 лет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  </w:t>
              <w:br/>
              <w:t xml:space="preserve">месяц,   </w:t>
              <w:br/>
              <w:t xml:space="preserve">год      </w:t>
              <w:br/>
              <w:t xml:space="preserve">рождения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1 кв. м  </w:t>
              <w:br/>
              <w:t xml:space="preserve">(тыс.    </w:t>
              <w:br/>
              <w:t xml:space="preserve">рублей)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общей    </w:t>
              <w:br/>
              <w:t xml:space="preserve">площади  </w:t>
              <w:br/>
              <w:t xml:space="preserve">жилого   </w:t>
              <w:br/>
              <w:t>помещения</w:t>
              <w:br/>
              <w:t xml:space="preserve">на семью </w:t>
              <w:br/>
              <w:t xml:space="preserve">(кв. м)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(графа  </w:t>
              <w:br/>
              <w:t xml:space="preserve">7 x     </w:t>
              <w:br/>
              <w:t>графу 8)</w:t>
              <w:br/>
              <w:t xml:space="preserve">(тыс.   </w:t>
              <w:br/>
              <w:t xml:space="preserve">рублей)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 </w:t>
              <w:br/>
              <w:t xml:space="preserve">средств     </w:t>
              <w:br/>
              <w:t>федерального</w:t>
              <w:br/>
              <w:t xml:space="preserve">бюджета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</w:t>
              <w:br/>
              <w:t xml:space="preserve">средств   </w:t>
              <w:br/>
              <w:t xml:space="preserve">бюджета   </w:t>
              <w:br/>
              <w:t>Московской</w:t>
              <w:br/>
              <w:t xml:space="preserve">области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   </w:t>
              <w:br/>
              <w:t xml:space="preserve">средств       </w:t>
              <w:br/>
              <w:t xml:space="preserve">бюджета     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 </w:t>
              <w:br/>
              <w:t xml:space="preserve">номер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когда </w:t>
              <w:br/>
              <w:t xml:space="preserve">выдан 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местного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муниципального образования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, организ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бюджета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обходимо указать способ приобретения жилья: с использованием (без использования) ипотечного жилищного кредита, купля-продажа жилого помещения, строительство (приобретение) индивидуального жилья или участие в жилищном строительном коопера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2</Characters>
  <CharactersWithSpaces>2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Правительство Московской област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средств федерального бюджета, бюджета Московской области и бюджетов муниципальных образований Московской области, выделенных на предоставление социальных выплат молодым семьям в рамках реализации подпрограммы «Обеспечение жильем м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