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ля 2009 г. N 6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авиацион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______________ В.И. Баб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"__" 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едусмотренных на увеличение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АО "Корпорация "Тактическое ракетное вооружение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соответствии с 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оссийской Федерации от 23 июня 2009 г. N 850-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 "__" 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6"/>
        <w:gridCol w:w="2025"/>
        <w:gridCol w:w="1754"/>
        <w:gridCol w:w="1621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согла- </w:t>
              <w:br/>
              <w:t xml:space="preserve">сованный с Минпром-   </w:t>
              <w:br/>
              <w:t xml:space="preserve">торгом России (план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>средств (факт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ных</w:t>
              <w:br/>
              <w:t>поручений,</w:t>
              <w:b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__________ Главный бухгалт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(расшифровать                   (подпись) (расшифров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дпись)  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0_ г.           "__" 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федерального бюджета, предусмотренных на увеличение уставного капитала ОАО «Корпорация «Тактическое ракетное вооружение» в соответствии с распоряжением Правительства Российской Федерации от 23 июня 2009 г. № 85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