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использования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а на мероприя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борьбе с особо опасными вредител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льскохозяйственных раст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редителями, имеющими массов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ространение, в 2003 го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сельхоз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5.2003 N 754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ся в Упрхимзащиты       Приказ Минсельхоз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сельхоза России                  от 16 мая 2003 г. N 75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жеквартально не поздн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 числа месяца, след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отчетным квартал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бласть, край, республ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уководитель органа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гропромышленным комплекс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     М.П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спользовании средств федерального бюджета, выдел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мероприятия по борьбе с особо опасными вредителя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льскохозяйственных растений и вредителями, имеющи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ссовое распространение, в 2003 году в соответств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Федеральным законом от 24.12.2002 N 176-ФЗ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О федеральном бюджете на 2003 год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 квартал 2003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485"/>
        <w:gridCol w:w="1350"/>
        <w:gridCol w:w="2295"/>
        <w:gridCol w:w="2295"/>
        <w:gridCol w:w="1889"/>
        <w:gridCol w:w="1485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района,   </w:t>
              <w:br/>
              <w:t xml:space="preserve">хозяйства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чие на</w:t>
              <w:br/>
              <w:t xml:space="preserve">начало  </w:t>
              <w:br/>
              <w:t>отчетного</w:t>
              <w:br/>
              <w:t>квартала,</w:t>
              <w:br/>
              <w:t>тыс. руб.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делено</w:t>
              <w:br/>
              <w:t xml:space="preserve">в   </w:t>
              <w:br/>
              <w:t xml:space="preserve">отчетном </w:t>
              <w:br/>
              <w:t>квартале,</w:t>
              <w:br/>
              <w:t>тыс. руб</w:t>
            </w:r>
          </w:p>
        </w:tc>
        <w:tc>
          <w:tcPr>
            <w:tcW w:w="4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ьзовано в отчетном квартале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</w:t>
              <w:br/>
              <w:t>использовано,</w:t>
              <w:br/>
              <w:t xml:space="preserve">тыс. руб.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 на</w:t>
              <w:br/>
              <w:t xml:space="preserve">конец   </w:t>
              <w:br/>
              <w:t xml:space="preserve">отчетного </w:t>
              <w:br/>
              <w:t xml:space="preserve">периода, </w:t>
              <w:br/>
              <w:t>тыс. руб.</w:t>
            </w:r>
          </w:p>
        </w:tc>
      </w:tr>
      <w:tr>
        <w:trPr>
          <w:trHeight w:val="72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работ по </w:t>
              <w:br/>
              <w:t>обследованию с/х</w:t>
              <w:br/>
              <w:t xml:space="preserve">культур на   </w:t>
              <w:br/>
              <w:t xml:space="preserve">заселенность  </w:t>
              <w:br/>
              <w:t xml:space="preserve">вредителями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работ  </w:t>
              <w:br/>
              <w:t>наземной техники</w:t>
              <w:br/>
              <w:t xml:space="preserve">и авиации   </w:t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федерального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 федеральной территор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нции защиты растений в республи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ае, области                             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.П.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0</Words>
  <Characters>1944</Characters>
  <CharactersWithSpaces>16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1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1:01:00Z</dcterms:modified>
  <cp:revision>2</cp:revision>
  <dc:subject>Отчет</dc:subject>
  <dc:title>Отчет об использовании средств федерального бюджета, выделенных на мероприятия по борьбе с особо опасными вредителями сельскохозяйственных растений и вредителями, имеющими массовое распростран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