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 И МЕСТНЫХ БЮДЖ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НА ПРЕДОСТАВЛЕНИЕ СУБСИДИЙ МОЛОДЫМ СЕМЬ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РЕАЛИЗАЦИИ ПОД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ЫХ СЕМЕЙ" ОБЛАСТ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-2010 ГОДЫ (НАРАСТАЮЩИМ ИТОГ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2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811"/>
        <w:gridCol w:w="1215"/>
        <w:gridCol w:w="1889"/>
        <w:gridCol w:w="1350"/>
        <w:gridCol w:w="1350"/>
        <w:gridCol w:w="1215"/>
        <w:gridCol w:w="1891"/>
        <w:gridCol w:w="1755"/>
        <w:gridCol w:w="1484"/>
        <w:gridCol w:w="1215"/>
        <w:gridCol w:w="811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 xml:space="preserve">выдачи       </w:t>
              <w:br/>
              <w:t>свидетельства</w:t>
            </w:r>
          </w:p>
        </w:tc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     </w:t>
              <w:br/>
              <w:t xml:space="preserve">стоимость жилья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субсидии,    </w:t>
              <w:br/>
              <w:t xml:space="preserve">указанный в  </w:t>
              <w:br/>
              <w:t>свидетельстве</w:t>
              <w:br/>
              <w:t>(тыс. рублей)</w:t>
            </w:r>
          </w:p>
        </w:tc>
        <w:tc>
          <w:tcPr>
            <w:tcW w:w="52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субсидии (тыс. </w:t>
              <w:br/>
              <w:t xml:space="preserve">рублей)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>приобретения</w:t>
              <w:br/>
              <w:t xml:space="preserve">жилья &lt;*&gt; 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ьи </w:t>
              <w:br/>
              <w:t xml:space="preserve">(Ф.И.О.,    </w:t>
              <w:br/>
              <w:t>(родственные</w:t>
              <w:br/>
              <w:t xml:space="preserve">отношения)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 </w:t>
              <w:br/>
              <w:t>Российской Федерации</w:t>
              <w:br/>
              <w:t xml:space="preserve">или свидетельство   </w:t>
              <w:br/>
              <w:t xml:space="preserve">о рождении    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гр. 7 x</w:t>
              <w:br/>
              <w:t xml:space="preserve">гр. 8)  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>местного</w:t>
              <w:br/>
              <w:t xml:space="preserve">бюдже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>когда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указать способ приобретения жилья: с использованием (без использования) ипотечного жилищного кредита, купля-продажа жилого помещения, строительство (приобретение) индивидуального жилья или участие в жилищном строительном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федерального бюджета, бюджета Московской области и местных бюджетов, выделенных на предоставление субсидий молодым семьям в рамках реализации подпрограммы «Обеспечение жильем молодых семей» областной целевой программы «Жили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