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7 N 97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 субъекта Российской Федерации и местных бюдж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еленных на предоставление социальных выплат молод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мьям в рамках реализации подпрограммы "Обеспечение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лодых семей" федеральной целевой программы "Жилищ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2002 - 2010 годы, региональ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грамм по обеспечению жильем молоды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 квартал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080"/>
        <w:gridCol w:w="946"/>
        <w:gridCol w:w="1214"/>
        <w:gridCol w:w="1756"/>
        <w:gridCol w:w="1484"/>
        <w:gridCol w:w="1351"/>
        <w:gridCol w:w="1349"/>
        <w:gridCol w:w="1486"/>
        <w:gridCol w:w="1080"/>
        <w:gridCol w:w="1215"/>
        <w:gridCol w:w="1214"/>
        <w:gridCol w:w="811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молодой семьи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     </w:t>
              <w:br/>
              <w:t xml:space="preserve">местного    </w:t>
              <w:br/>
              <w:t xml:space="preserve">самоуправ-  </w:t>
              <w:br/>
              <w:t xml:space="preserve">ления,      </w:t>
              <w:br/>
              <w:t xml:space="preserve">выдавшего   </w:t>
              <w:br/>
              <w:t xml:space="preserve">свидетель-  </w:t>
              <w:br/>
              <w:t>ство, номер,</w:t>
              <w:br/>
              <w:t xml:space="preserve">дата его    </w:t>
              <w:br/>
              <w:t xml:space="preserve">выдачи      </w:t>
            </w:r>
          </w:p>
        </w:tc>
        <w:tc>
          <w:tcPr>
            <w:tcW w:w="41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    </w:t>
              <w:br/>
              <w:t xml:space="preserve">стоимость жилья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оциальной</w:t>
              <w:br/>
              <w:t xml:space="preserve">выплаты, </w:t>
              <w:br/>
              <w:t xml:space="preserve">указанный </w:t>
              <w:br/>
              <w:t xml:space="preserve">в свиде-  </w:t>
              <w:br/>
              <w:t xml:space="preserve">тельстве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     </w:t>
              <w:br/>
              <w:t xml:space="preserve">социальной выплаты        </w:t>
              <w:br/>
              <w:t xml:space="preserve">(тыс. рублей)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приоб-</w:t>
              <w:br/>
              <w:t>ретения</w:t>
              <w:br/>
              <w:t>жилья</w:t>
              <w:br/>
              <w:t>&lt;*&gt;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</w:t>
              <w:br/>
              <w:t xml:space="preserve">семьи    </w:t>
              <w:br/>
              <w:t xml:space="preserve">(ф.и.о., </w:t>
              <w:br/>
              <w:t>родствен-</w:t>
              <w:br/>
              <w:t>ные отно-</w:t>
              <w:br/>
              <w:t xml:space="preserve">шения)  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 </w:t>
              <w:br/>
              <w:t xml:space="preserve">гражданина    </w:t>
              <w:br/>
              <w:t xml:space="preserve">Российской    </w:t>
              <w:br/>
              <w:t xml:space="preserve">Федерации или </w:t>
              <w:br/>
              <w:t xml:space="preserve">свидетельство </w:t>
              <w:br/>
              <w:t xml:space="preserve">о рождении    </w:t>
              <w:br/>
              <w:t xml:space="preserve">несовершенно- </w:t>
              <w:br/>
              <w:t xml:space="preserve">летнего, не   </w:t>
              <w:br/>
              <w:t xml:space="preserve">достигшего    </w:t>
              <w:br/>
              <w:t xml:space="preserve">14 лет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1 кв. м 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общей  </w:t>
              <w:br/>
              <w:t xml:space="preserve">площади </w:t>
              <w:br/>
              <w:t xml:space="preserve">жилого  </w:t>
              <w:br/>
              <w:t>помещения</w:t>
              <w:br/>
              <w:t xml:space="preserve">на семью </w:t>
              <w:br/>
              <w:t xml:space="preserve">(кв. м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гр. 7 x </w:t>
              <w:br/>
              <w:t xml:space="preserve">гр. 8) 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бюджета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редств </w:t>
              <w:br/>
              <w:t xml:space="preserve">местно- </w:t>
              <w:br/>
              <w:t xml:space="preserve">го бюд- </w:t>
              <w:br/>
              <w:t xml:space="preserve">жет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</w:t>
              <w:br/>
              <w:t xml:space="preserve">когда </w:t>
              <w:br/>
              <w:t xml:space="preserve">выдан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120" w:hRule="atLeast"/>
          <w:cantSplit w:val="true"/>
        </w:trPr>
        <w:tc>
          <w:tcPr>
            <w:tcW w:w="18090" w:type="dxa"/>
            <w:gridSpan w:val="1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того (по подпрограмме)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0"/>
      </w:tblGrid>
      <w:tr>
        <w:trPr>
          <w:trHeight w:val="120" w:hRule="atLeast"/>
          <w:cantSplit w:val="true"/>
        </w:trPr>
        <w:tc>
          <w:tcPr>
            <w:tcW w:w="18090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личество молодых семей, улучшивших жилищные условия в рамках региональных и муниципальных программ по обеспечению жильем молодых семей, составляет ________ семей, размер средств бюджетов субъектов Российской Федерации и (или) местных бюджетов, выделенных на эти цели, составляет ______ млн.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)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)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обретение жилого помещения с использованием (без использования) ипотечного жилищного кредита, создание объекта индивидуального жилищного строительства или участие в жилищном накопительном кооперативе. В случае если выданное свидетельство не оплачено, необходимо указать дату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3</Characters>
  <CharactersWithSpaces>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, бюджета субъекта Российской Федерации и местных бюджетов, выделенных на предоставление социальных выплат молодым семьям в рамках реализации подпрограммы «Обеспечение жильем молодых семей» федеральной 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