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 отчетности по данной форме, утвержденной Приказом Минздравсоцразвития РФ от 22.05.2006 N 367, осуществляется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5.2006 N 36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пользовании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финансовое обеспечение государственн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оказанию дополнительн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ым фондом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ОКУ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ый фонд обязательного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дицинского страхования              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месячно, 25 числа            по ОКУ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по ОКЕ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350"/>
        <w:gridCol w:w="1756"/>
        <w:gridCol w:w="1620"/>
        <w:gridCol w:w="2159"/>
        <w:gridCol w:w="1620"/>
        <w:gridCol w:w="1755"/>
        <w:gridCol w:w="1350"/>
        <w:gridCol w:w="1214"/>
      </w:tblGrid>
      <w:tr>
        <w:trPr>
          <w:trHeight w:val="96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ей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</w:t>
              <w:br/>
              <w:t xml:space="preserve">неиспользованных   </w:t>
              <w:br/>
              <w:t xml:space="preserve">дотаций         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ступивших дотаций </w:t>
              <w:br/>
              <w:t xml:space="preserve">из федерального бюджета на </w:t>
              <w:br/>
              <w:t xml:space="preserve">финансовое обеспечение   </w:t>
              <w:br/>
              <w:t>государственного задания по</w:t>
              <w:br/>
              <w:t xml:space="preserve">оказанию дополнительной  </w:t>
              <w:br/>
              <w:t xml:space="preserve">медицинской помощи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венций,    </w:t>
              <w:br/>
              <w:t xml:space="preserve">перечисленных ФОМС в  </w:t>
              <w:br/>
              <w:t xml:space="preserve">ТФОМС, на выполнение  </w:t>
              <w:br/>
              <w:t>государственного задания</w:t>
              <w:br/>
              <w:t xml:space="preserve">по оказанию       </w:t>
              <w:br/>
              <w:t xml:space="preserve">дополнительной     </w:t>
              <w:br/>
              <w:t xml:space="preserve">медицинской помощи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 xml:space="preserve">неиспользованных </w:t>
              <w:br/>
              <w:t xml:space="preserve">дотаций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период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 xml:space="preserve">отчетного </w:t>
              <w:br/>
              <w:t xml:space="preserve">год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</w:t>
              <w:br/>
              <w:t xml:space="preserve">год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    </w:t>
              <w:br/>
              <w:t>государственно-</w:t>
              <w:br/>
              <w:t>го  задания  по</w:t>
              <w:br/>
              <w:t xml:space="preserve">оказанию       </w:t>
              <w:br/>
              <w:t xml:space="preserve">дополнительной </w:t>
              <w:br/>
              <w:t xml:space="preserve">медицинской    </w:t>
              <w:br/>
              <w:t xml:space="preserve">помощи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иректор          _______________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лавный бухгалтер _______________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6</Characters>
  <CharactersWithSpaces>2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редств федерального бюджета на финансовое обеспечение государственного задания по оказанию дополнительной медицинской помощи Федеральным фондом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