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отчетности по данной форме, утвержденной Приказом Минздравсоцразвития РФ от 22.05.2006 N 367, осуществляется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5.2006 N 3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овое обеспечение государственн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казанию дополнитель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ый фонд обязательного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дицинского страхования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месячно, 25 числа           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944"/>
        <w:gridCol w:w="1080"/>
        <w:gridCol w:w="945"/>
        <w:gridCol w:w="946"/>
        <w:gridCol w:w="810"/>
        <w:gridCol w:w="944"/>
        <w:gridCol w:w="945"/>
        <w:gridCol w:w="946"/>
        <w:gridCol w:w="945"/>
        <w:gridCol w:w="944"/>
        <w:gridCol w:w="945"/>
        <w:gridCol w:w="945"/>
        <w:gridCol w:w="946"/>
        <w:gridCol w:w="945"/>
        <w:gridCol w:w="944"/>
        <w:gridCol w:w="810"/>
        <w:gridCol w:w="1080"/>
        <w:gridCol w:w="1076"/>
      </w:tblGrid>
      <w:tr>
        <w:trPr>
          <w:trHeight w:val="12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- </w:t>
              <w:br/>
              <w:t xml:space="preserve">ект   </w:t>
              <w:br/>
              <w:t xml:space="preserve">Рос-  </w:t>
              <w:br/>
              <w:t xml:space="preserve">сийс- </w:t>
              <w:br/>
              <w:t xml:space="preserve">кой   </w:t>
              <w:br/>
              <w:t xml:space="preserve">Феде- </w:t>
              <w:br/>
              <w:t xml:space="preserve">раци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>неиспользован-</w:t>
              <w:br/>
              <w:t xml:space="preserve">ных субвенций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>направленных в</w:t>
              <w:br/>
              <w:t xml:space="preserve">ТФОМС         </w:t>
              <w:br/>
              <w:t xml:space="preserve">субвенций на  </w:t>
              <w:br/>
              <w:t xml:space="preserve">финансовое    </w:t>
              <w:br/>
              <w:t xml:space="preserve">обеспечение   </w:t>
              <w:br/>
              <w:t xml:space="preserve">государствен- </w:t>
              <w:br/>
              <w:t xml:space="preserve">ного задания  </w:t>
              <w:br/>
              <w:t xml:space="preserve">по оказанию   </w:t>
              <w:br/>
              <w:t>дополнительной</w:t>
              <w:br/>
              <w:t xml:space="preserve">медицинской   </w:t>
              <w:br/>
              <w:t xml:space="preserve">помощи        </w:t>
            </w:r>
          </w:p>
        </w:tc>
        <w:tc>
          <w:tcPr>
            <w:tcW w:w="5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перечисленных ТФОМС на  </w:t>
              <w:br/>
              <w:t xml:space="preserve">финансовое обеспечение государственного </w:t>
              <w:br/>
              <w:t xml:space="preserve">задания по оказанию дополнительной   </w:t>
              <w:br/>
              <w:t xml:space="preserve">медицинской помощи учреждениям     </w:t>
              <w:br/>
              <w:t xml:space="preserve">здравоохранения, находящимся в ведении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израсходованных на    </w:t>
              <w:br/>
              <w:t xml:space="preserve">финансовое обеспечение государственного </w:t>
              <w:br/>
              <w:t xml:space="preserve">задания по оказанию дополнительной    </w:t>
              <w:br/>
              <w:t xml:space="preserve">медицинской помощи учреждениями     </w:t>
              <w:br/>
              <w:t xml:space="preserve">здравоохранения, находящимися в ведении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 </w:t>
              <w:br/>
              <w:t xml:space="preserve">неиспользо- </w:t>
              <w:br/>
              <w:t xml:space="preserve">ванных      </w:t>
              <w:br/>
              <w:t xml:space="preserve">средств или </w:t>
              <w:br/>
              <w:t xml:space="preserve">средств,    </w:t>
              <w:br/>
              <w:t xml:space="preserve">списанных   </w:t>
              <w:br/>
              <w:t xml:space="preserve">ТФОМС в     </w:t>
              <w:br/>
              <w:t xml:space="preserve">бесспорном  </w:t>
              <w:br/>
              <w:t xml:space="preserve">порядке     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неиспользован- </w:t>
              <w:br/>
              <w:t xml:space="preserve">ных субвенций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начало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 xml:space="preserve">года   </w:t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   </w:t>
              <w:br/>
              <w:t>государствен-</w:t>
              <w:br/>
              <w:t xml:space="preserve">ной власти  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- </w:t>
              <w:br/>
              <w:t xml:space="preserve">ных образо- </w:t>
              <w:br/>
              <w:t xml:space="preserve">ваний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 </w:t>
              <w:br/>
              <w:t xml:space="preserve">организаций </w:t>
              <w:br/>
              <w:t>(с указанием,</w:t>
              <w:br/>
              <w:t xml:space="preserve">в чьем    </w:t>
              <w:br/>
              <w:t xml:space="preserve">ведении они </w:t>
              <w:br/>
              <w:t xml:space="preserve">находятся)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  </w:t>
              <w:br/>
              <w:t>государствен-</w:t>
              <w:br/>
              <w:t xml:space="preserve">ной власти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х</w:t>
              <w:br/>
              <w:t xml:space="preserve">образований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х     </w:t>
              <w:br/>
              <w:t xml:space="preserve">организаций </w:t>
              <w:br/>
              <w:t>(с указанием,</w:t>
              <w:br/>
              <w:t xml:space="preserve">в чьем    </w:t>
              <w:br/>
              <w:t xml:space="preserve">ведении они </w:t>
              <w:br/>
              <w:t xml:space="preserve">находятся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ачала </w:t>
              <w:br/>
              <w:t xml:space="preserve">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-</w:t>
              <w:br/>
              <w:t xml:space="preserve">тный </w:t>
              <w:br/>
              <w:t>пери-</w:t>
              <w:br/>
              <w:t xml:space="preserve">о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иректор             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ный бухгалтер    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 на финансовое обеспечение государственного задания по оказанию дополнительной медицинской помощи по субъекта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