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а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ых в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недрение иннов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ще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 об использ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бюджета, предоставленных в форме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юджет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недрение инновационных образовате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общеобразовательных учреждениях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правления расходования средств │Количество│Объем средст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│          │затраченных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   │ </w:t>
      </w:r>
      <w:r>
        <w:rPr/>
        <w:t>федер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          │</w:t>
      </w:r>
      <w:r>
        <w:rPr/>
        <w:t>бюджета (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   │   </w:t>
      </w:r>
      <w:r>
        <w:rPr/>
        <w:t>рублей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 │     3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риобретение лабораторного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я: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наименование оборудования)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наименование оборудования)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риобретение программного и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одического оборудования: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наименование оборудования)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наименование оборудования)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Модернизация материально-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ой учебной базы: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наименование оборудования,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выполненные работы)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(наименование оборудования,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выполненные работы)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вышение квалификации и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подготовки педагогических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ников: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(указать специальность или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направление повышения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квалификации)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__________│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(указать специальность или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направление повышения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квалификации)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 _________ 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олномоченного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5</Characters>
  <CharactersWithSpaces>3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, предоставленных в форме субсидий бюджету субъекта Российской Федерации на внедрение инновационных образовательных программ в общеобразовательных учреждениях субъектов Российской Федерации и муниципаль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