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ко-биологическ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мая 2007 г. N 1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тся ежемесячно до 20-го чис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яца, следующего за отчетным период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латы, связанные с оказанием дополните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ощи врачами-терапевтами участковыми, врачами-педиатр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ковыми, врачами общей практики (семейными врачами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ими сестрами участковыми врачей-терапев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ковых, врачей-педиатров участковых, медицинск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страми врачей общей практики (семейных врачей) учреж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дравоохранения, находящихся в ведении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ко-биологического агентства (при условии раз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этих медицинских учреждениях муниципального зака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первичной медико-санитарной помощи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яемый Федеральным медико-биологическим агент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инистерство здравоохранения и социального разви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медико-биологическое агентство         Форма по ОКУД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</w:t>
      </w:r>
      <w:r>
        <w:rPr/>
        <w:t>Д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</w:t>
      </w:r>
      <w:r>
        <w:rPr/>
        <w:t>по ОКПО │0862876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</w:t>
      </w:r>
      <w:r>
        <w:rPr/>
        <w:t>по ОКУД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</w:t>
      </w:r>
      <w:r>
        <w:rPr/>
        <w:t>по ОКЕИ │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уб.)</w:t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49"/>
        <w:gridCol w:w="1215"/>
        <w:gridCol w:w="1081"/>
        <w:gridCol w:w="945"/>
        <w:gridCol w:w="1080"/>
        <w:gridCol w:w="944"/>
        <w:gridCol w:w="1080"/>
        <w:gridCol w:w="946"/>
        <w:gridCol w:w="945"/>
        <w:gridCol w:w="943"/>
      </w:tblGrid>
      <w:tr>
        <w:trPr>
          <w:trHeight w:val="168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атегории  </w:t>
              <w:br/>
              <w:t xml:space="preserve">медицинских </w:t>
              <w:br/>
              <w:t xml:space="preserve">работников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 </w:t>
              <w:br/>
              <w:t xml:space="preserve">медицинских    </w:t>
              <w:br/>
              <w:t xml:space="preserve">работников 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средств,</w:t>
              <w:br/>
              <w:t xml:space="preserve">поступивших   </w:t>
              <w:br/>
              <w:t xml:space="preserve">из федераль-  </w:t>
              <w:br/>
              <w:t xml:space="preserve">ного бюджета  </w:t>
              <w:br/>
              <w:t xml:space="preserve">на финансовое </w:t>
              <w:br/>
              <w:t xml:space="preserve">обеспечение   </w:t>
              <w:br/>
              <w:t xml:space="preserve">государствен- </w:t>
              <w:br/>
              <w:t xml:space="preserve">ного задания  </w:t>
              <w:br/>
              <w:t xml:space="preserve">по оказанию   </w:t>
              <w:br/>
              <w:t>дополнительной</w:t>
              <w:br/>
              <w:t xml:space="preserve">медицинской   </w:t>
              <w:br/>
              <w:t xml:space="preserve">помощи     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средств,</w:t>
              <w:br/>
              <w:t xml:space="preserve">перечисленных </w:t>
              <w:br/>
              <w:t xml:space="preserve">ФМБА России   </w:t>
              <w:br/>
              <w:t xml:space="preserve">учреждениям   </w:t>
              <w:br/>
              <w:t xml:space="preserve">здравоохране- </w:t>
              <w:br/>
              <w:t xml:space="preserve">ния на выпол- </w:t>
              <w:br/>
              <w:t xml:space="preserve">нение госу-   </w:t>
              <w:br/>
              <w:t xml:space="preserve">дарственного  </w:t>
              <w:br/>
              <w:t xml:space="preserve">задания по    </w:t>
              <w:br/>
              <w:t xml:space="preserve">оказанию до-  </w:t>
              <w:br/>
              <w:t xml:space="preserve">полнительной  </w:t>
              <w:br/>
              <w:t xml:space="preserve">медицинской   </w:t>
              <w:br/>
              <w:t xml:space="preserve">помощи     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средств,</w:t>
              <w:br/>
              <w:t xml:space="preserve">израсходован- </w:t>
              <w:br/>
              <w:t xml:space="preserve">ных на финан- </w:t>
              <w:br/>
              <w:t xml:space="preserve">совое обеспе- </w:t>
              <w:br/>
              <w:t xml:space="preserve">чение госу-   </w:t>
              <w:br/>
              <w:t xml:space="preserve">дарственного  </w:t>
              <w:br/>
              <w:t xml:space="preserve">задания по    </w:t>
              <w:br/>
              <w:t xml:space="preserve">оказанию до-  </w:t>
              <w:br/>
              <w:t xml:space="preserve">полнительной  </w:t>
              <w:br/>
              <w:t xml:space="preserve">медицинской   </w:t>
              <w:br/>
              <w:t xml:space="preserve">помощи учреж- </w:t>
              <w:br/>
              <w:t>дением здраво-</w:t>
              <w:br/>
              <w:t xml:space="preserve">охранения     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еис-</w:t>
              <w:br/>
              <w:t xml:space="preserve">пользованных </w:t>
              <w:br/>
              <w:t xml:space="preserve">средств      </w:t>
              <w:br/>
              <w:t xml:space="preserve">учреждениями </w:t>
              <w:br/>
              <w:t>здравоохране-</w:t>
              <w:br/>
              <w:t xml:space="preserve">ния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щих </w:t>
              <w:br/>
              <w:t xml:space="preserve">право на </w:t>
              <w:br/>
              <w:t>получение</w:t>
              <w:br/>
              <w:t xml:space="preserve">денежных </w:t>
              <w:br/>
              <w:t xml:space="preserve">средств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- </w:t>
              <w:br/>
              <w:t>ным бюд-</w:t>
              <w:br/>
              <w:t xml:space="preserve">жетных  </w:t>
              <w:br/>
              <w:t xml:space="preserve">заявок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- </w:t>
              <w:br/>
              <w:t xml:space="preserve">четный </w:t>
              <w:br/>
              <w:t xml:space="preserve">период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начала</w:t>
              <w:br/>
              <w:t xml:space="preserve">год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- </w:t>
              <w:br/>
              <w:t xml:space="preserve">четный </w:t>
              <w:br/>
              <w:t xml:space="preserve">период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начала</w:t>
              <w:br/>
              <w:t xml:space="preserve">год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- </w:t>
              <w:br/>
              <w:t xml:space="preserve">четный </w:t>
              <w:br/>
              <w:t xml:space="preserve">период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начала</w:t>
              <w:br/>
              <w:t xml:space="preserve">год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-</w:t>
              <w:br/>
              <w:t>четный</w:t>
              <w:br/>
              <w:t>период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начала</w:t>
              <w:br/>
              <w:t xml:space="preserve">года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ковые  </w:t>
              <w:br/>
              <w:t xml:space="preserve">врачи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цинские </w:t>
              <w:br/>
              <w:t xml:space="preserve">сестры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уководитель ____________________ В.В. Уй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Главный бухгалтер _______________ В.Ю. Зюльк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2</Words>
  <Characters>3496</Characters>
  <CharactersWithSpaces>29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1:00Z</dcterms:created>
  <dc:creator>Федеральное медико-биологическое агентство</dc:creator>
  <dc:description/>
  <dc:language>en-US</dc:language>
  <cp:lastModifiedBy/>
  <dcterms:modified xsi:type="dcterms:W3CDTF">2011-10-30T11:01:00Z</dcterms:modified>
  <cp:revision>2</cp:revision>
  <dc:subject>Отчет</dc:subject>
  <dc:title>Отчет об использовании средств федерального бюджета на выплаты, связанные с оказанием дополнительной помощи врачами-терапевтами участковыми, врачами-педиатрами участковыми, врачами общей практики (семейными врачами), медицинскими сестрами участковыми вра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