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8.08.2007 N 561, вступили в силу 28 августа 2007 года и распространяю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7 N 56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бюджета на выплаты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оказанием дополнительной помощи врачами-терапев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ыми, врачами-педиатрами участковыми, врач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й практики (семейными врачами), медицинскими сест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ыми врачей-терапевтов участковых, врачей-педиа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ых, медицинскими сестрами врачей обще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мейных врачей) учреждений здравоохранения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ведении Федерального медико-биологического аген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академии наук, Сибирского и Дальневос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й Российской академии наук (при услови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этих медицинских учреждениях муниципального заказ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азание первичной медико-санитарной помощи), предста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ым медико-биологическим агентством,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адемией наук, Сибирским и Дальневосточным от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академии наук 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по ОКУ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Да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медико-биологическое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гентство или Российская академия        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ук, или Сибирское отделение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академии наук, или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льневосточное отделение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академии наук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20 числа       по ОКУ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по ОКЕ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 Численность    │  Сумма средств,   │  Сумма средств,   │   Сумма средств,  │      Остат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  │    медицинских    │  поступивших из   │перечисленных ФМБА │  израсходованных  │ неиспольз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х  │    работников:    │   федерального    │России или РАН, или│   на финансовое   │      средст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ников  │                   │    бюджета на     │СО РАН, или ДО РАН │    обеспечение    │   учреждения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│    </w:t>
      </w:r>
      <w:r>
        <w:rPr/>
        <w:t>финансовое     │   учреждениям     │ государственного  │  здравоохра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│    </w:t>
      </w:r>
      <w:r>
        <w:rPr/>
        <w:t>обеспечение    │здравоохранения на │задания по оказанию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│ </w:t>
      </w:r>
      <w:r>
        <w:rPr/>
        <w:t>государственного  │    выполнение     │  дополнительно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</w:t>
      </w:r>
      <w:r>
        <w:rPr/>
        <w:t>задания по оказанию│ государственного  │медицинской помощ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│  </w:t>
      </w:r>
      <w:r>
        <w:rPr/>
        <w:t>дополнительной   │задания по оказанию│    учреждением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</w:t>
      </w:r>
      <w:r>
        <w:rPr/>
        <w:t>медицинской помощи │  дополнительной   │  здравоохран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                   │</w:t>
      </w:r>
      <w:r>
        <w:rPr/>
        <w:t>медицинской помощи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┬─────────┼────────┬──────────┼─────────┬─────────┼────────┬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имеющих │по данным│   за   │ с начала │   за    │с начала │   за   │ с начала │на конец │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аво на │бюджетных│отчетный│   года   │отчетный │  года   │отчетный│   года   │отчетного│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лучение│ заявок  │ период │          │ период  │         │ период │          │ перио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енежных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выплат 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─┼────────┼──────────┼─────────┼─────────┼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2    │    3    │   4    │    5     │    6    │    7    │   8    │    9     │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─┼────────┼──────────┼─────────┼─────────┼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рачи      │        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едицинские│        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ы        │        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        │         │        │          │         │         │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───┴────────┴──────────┴─────────┴─────────┴────────┴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 (Фамилия и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3</Characters>
  <CharactersWithSpaces>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 на выплаты, связанные с оказанием дополнительн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