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здравсоцразвития РФ от 28.08.2007 N 561, вступили в силу 28 августа 2007 года и распространяются на правоотношения, возникш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7 г. N 2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07 N 56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использ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бюджета на выплаты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оказанием дополнительной помощи врачами-терапев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ковыми, врачами-педиатрами участковыми, врач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й практики (семейными врачами), медицинскими сест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ыми врачей-терапевтов участковых, врачей-педиа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ых, медицинскими сестрами врачей общей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емейных врачей) учреждений здравоохранения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ведении Федерального медико-биологического агент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академии наук, Сибирского и Дальневост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й Российской академии наук (при услови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этих медицинских учреждениях муниципального заказ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зание первичной медико-санитарной помощи), представ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ыми учреждениями в Федеральное медико-биолог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гентство, Российскую академию наук, Сибирск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льневосточное отделения Российской академии 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Форма по ОКУ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здравоохранения _________         Да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в чьем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едении находится учреждение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дравоохранения ____________________     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ФМБА России, РАН,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СО РАН, ДО РАН)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месячно, 15 числа       по ОКУ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по ОКЕ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┬──────────────────────────┬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     Численность     │Сумма средств, полученных │    Сумма средств,    │      Остато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и   │     медицинских     │       учреждением        │  израсходованных на  │ неиспользов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их  │     работников:     │ здравоохранения от ФМБА  │финансовое обеспечение│средств учрежд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ников  │                     │   России или РАН, или    │   государственного   │  здравоохра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  │    </w:t>
      </w:r>
      <w:r>
        <w:rPr/>
        <w:t>СО РАН, или ДО РАН    │ задания по оказанию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│</w:t>
      </w:r>
      <w:r>
        <w:rPr/>
        <w:t>на финансовое обеспечение │    дополнительной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  │ </w:t>
      </w:r>
      <w:r>
        <w:rPr/>
        <w:t>государственного задания │  медицинской помощи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│</w:t>
      </w:r>
      <w:r>
        <w:rPr/>
        <w:t>по оказанию дополнительной│     учреждением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  │    </w:t>
      </w:r>
      <w:r>
        <w:rPr/>
        <w:t>медицинской помощи    │   здравоохранения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┬──────────┼────────────┬─────────────┼───────────┬──────────┼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имеющих  │по данным │за отчетный │с начала года│за отчетный│ с начала │ на конец │с нач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право на │бюджетных │   период   │             │  период   │   года   │отчетного │ 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олучение │  заявок  │            │             │           │          │ период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денежных │          │            │             │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выплат  │          │            │             │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┼────────────┼─────────────┼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2     │    3     │     4      │      5      │     6     │    7     │    8 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┼────────────┼─────────────┼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рачи      │          │          │            │             │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Медицинские│          │          │            │             │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стры        │          │          │            │             │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    │            │             │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│          │          │            │             │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┴──────────┴────────────┴─────────────┴───────────┴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) (Фамилия и номер телефона исполн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6</Characters>
  <CharactersWithSpaces>4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федерального бюджета на выплаты, связанные с оказанием дополнительной помощи врачами-терапевтами участковыми, врачами-педиатрами участковыми, врачами общей практики (семейными врачами), представляемый в Федеральное медико-б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