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мся в улучшении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, средств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возвратной основе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, реконструкцию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е ими жилья на с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ИИ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ИНДИВИДУАЛЬНОЕ ЖИЛИЩНОЕ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ЕЛЕ НА ВОЗВРАТНОЙ ОСНО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620"/>
        <w:gridCol w:w="1486"/>
        <w:gridCol w:w="1484"/>
        <w:gridCol w:w="1486"/>
        <w:gridCol w:w="1484"/>
        <w:gridCol w:w="1486"/>
        <w:gridCol w:w="1484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креди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>(чел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площадь    </w:t>
              <w:br/>
              <w:t xml:space="preserve">жилья,     </w:t>
              <w:br/>
              <w:t xml:space="preserve">строящаяся </w:t>
              <w:br/>
              <w:t xml:space="preserve">(приобре-  </w:t>
              <w:br/>
              <w:t xml:space="preserve">таемая)    </w:t>
              <w:br/>
              <w:t xml:space="preserve">с привле-  </w:t>
              <w:br/>
              <w:t xml:space="preserve">чением     </w:t>
              <w:br/>
              <w:t xml:space="preserve">кредита    </w:t>
              <w:br/>
              <w:t xml:space="preserve">(кв.       </w:t>
              <w:br/>
              <w:t xml:space="preserve">метров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 кв. м в </w:t>
              <w:br/>
              <w:t xml:space="preserve">регионе   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кредита   </w:t>
              <w:br/>
              <w:t xml:space="preserve">на семью  </w:t>
              <w:br/>
              <w:t xml:space="preserve">(млн.     </w:t>
              <w:br/>
              <w:t xml:space="preserve">руб.) и   </w:t>
              <w:br/>
              <w:t xml:space="preserve">форма     </w:t>
              <w:br/>
              <w:t xml:space="preserve">возврата  </w:t>
              <w:br/>
              <w:t xml:space="preserve">(какой    </w:t>
              <w:br/>
              <w:t xml:space="preserve">продук-   </w:t>
              <w:br/>
              <w:t xml:space="preserve">цией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кредита,  </w:t>
              <w:br/>
              <w:t xml:space="preserve">получен-  </w:t>
              <w:br/>
              <w:t xml:space="preserve">ная за-   </w:t>
              <w:br/>
              <w:t xml:space="preserve">емщиком   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 </w:t>
              <w:br/>
              <w:t xml:space="preserve">между     </w:t>
              <w:br/>
              <w:t xml:space="preserve">размером  </w:t>
              <w:br/>
              <w:t xml:space="preserve">кредита   </w:t>
              <w:br/>
              <w:t xml:space="preserve">и стои-   </w:t>
              <w:br/>
              <w:t xml:space="preserve">мостью    </w:t>
              <w:br/>
              <w:t xml:space="preserve">жилья     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крытия стоимости  </w:t>
              <w:br/>
              <w:t xml:space="preserve">жилья без учета креди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   </w:t>
              <w:br/>
              <w:t xml:space="preserve">венные    </w:t>
              <w:br/>
              <w:t xml:space="preserve">средства  </w:t>
              <w:br/>
              <w:t xml:space="preserve">граждан   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ееся </w:t>
              <w:br/>
              <w:t>имущество,</w:t>
              <w:br/>
              <w:t xml:space="preserve">предпола- </w:t>
              <w:br/>
              <w:t xml:space="preserve">гаемое к  </w:t>
              <w:br/>
              <w:t>реализации</w:t>
              <w:br/>
              <w:t>(ожидаемая</w:t>
              <w:br/>
              <w:t>стоимость)</w:t>
              <w:br/>
              <w:t xml:space="preserve">(млн.     </w:t>
              <w:br/>
              <w:t xml:space="preserve">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>источники,</w:t>
              <w:br/>
              <w:t xml:space="preserve">включая   </w:t>
              <w:br/>
              <w:t xml:space="preserve">сбереже-  </w:t>
              <w:br/>
              <w:t xml:space="preserve">ния,      </w:t>
              <w:br/>
              <w:t xml:space="preserve">помощь    </w:t>
              <w:br/>
              <w:t xml:space="preserve">родствен- </w:t>
              <w:br/>
              <w:t xml:space="preserve">ников и   </w:t>
              <w:br/>
              <w:t xml:space="preserve">др.       </w:t>
              <w:br/>
              <w:t xml:space="preserve">(млн.   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местителя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а Российской Федерации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финансов Российской Федерации~Министерство экономики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федерального бюджета, направленных на индивидуальное жилищное строительство на селе на возврат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