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з бюджета города Троицк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многоквартирных д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СПОЛЬЗОВАНИИ СРЕДСТВ НА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МОНТ ОБЩЕГО ИМУЩЕСТВА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бот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349"/>
        <w:gridCol w:w="1891"/>
        <w:gridCol w:w="2024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,   </w:t>
              <w:br/>
              <w:t xml:space="preserve">руб.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   </w:t>
              <w:br/>
              <w:t>из городского</w:t>
              <w:br/>
              <w:t>бюджета, руб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        </w:t>
              <w:br/>
              <w:t>собственников,</w:t>
              <w:br/>
              <w:t xml:space="preserve">руб.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оведение капитального</w:t>
              <w:br/>
              <w:t xml:space="preserve">ремонта общего имущества          </w:t>
              <w:br/>
              <w:t xml:space="preserve">в многоквартирном доме, всег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существление      </w:t>
              <w:br/>
              <w:t xml:space="preserve">функций технического надзор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выполнение работ      </w:t>
              <w:br/>
              <w:t xml:space="preserve">по капитальному ремонту общего    </w:t>
              <w:br/>
              <w:t xml:space="preserve">имущества в многоквартирном дом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существление      </w:t>
              <w:br/>
              <w:t xml:space="preserve">функций технического надзор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, всего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существление      </w:t>
              <w:br/>
              <w:t xml:space="preserve">функций технического надзор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средств, всег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существление      </w:t>
              <w:br/>
              <w:t xml:space="preserve">функций технического надзор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площадь, подлежащая капитальному ремонту, 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отремонтированная площадь 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работы по капитальному ремонту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равляющей организации, ТСЖ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муниципальных заданий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 на капитальный ремонт общего имущества в многоквартирном доме на территори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