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здание условий для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услуг населению и орга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обслуживания в границ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СПОЛЬЗОВАНИИ СРЕДСТВ НА СОЗДАНИЕ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ПРЕДОСТАВЛЕНИЯ ТРАНСПОРТНЫХ УСЛУГ НАС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ОРГАНИЗАЦИЮ ТРАНСПОРТНОГО ОБСЛУЖИВАНИЯ В ГРА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ЛОКОЛАМС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"____" _____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 Подраздел _ Целевая статья _ Вид расходов _ Экономическая статья 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6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6343"/>
        <w:gridCol w:w="1621"/>
        <w:gridCol w:w="675"/>
        <w:gridCol w:w="1215"/>
        <w:gridCol w:w="675"/>
        <w:gridCol w:w="1215"/>
        <w:gridCol w:w="675"/>
        <w:gridCol w:w="1215"/>
        <w:gridCol w:w="675"/>
        <w:gridCol w:w="1215"/>
        <w:gridCol w:w="675"/>
        <w:gridCol w:w="1215"/>
        <w:gridCol w:w="675"/>
        <w:gridCol w:w="1215"/>
        <w:gridCol w:w="675"/>
        <w:gridCol w:w="1215"/>
        <w:gridCol w:w="675"/>
        <w:gridCol w:w="1213"/>
      </w:tblGrid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или статей расходов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  </w:t>
              <w:br/>
              <w:t xml:space="preserve">измерения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 квартал          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квартал         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квартал             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ое IV квартала      </w:t>
            </w:r>
          </w:p>
        </w:tc>
      </w:tr>
      <w:tr>
        <w:trPr>
          <w:trHeight w:val="96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муници-</w:t>
              <w:br/>
              <w:t xml:space="preserve">пальные      </w:t>
              <w:br/>
              <w:t xml:space="preserve">городские    </w:t>
              <w:br/>
              <w:t xml:space="preserve">маршруты     </w:t>
              <w:br/>
              <w:t xml:space="preserve">транспорта   </w:t>
              <w:br/>
              <w:t xml:space="preserve">общего       </w:t>
              <w:br/>
              <w:t xml:space="preserve">пользования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муници-</w:t>
              <w:br/>
              <w:t xml:space="preserve">пальные      </w:t>
              <w:br/>
              <w:t xml:space="preserve">пригородные  </w:t>
              <w:br/>
              <w:t xml:space="preserve">маршруты     </w:t>
              <w:br/>
              <w:t xml:space="preserve">транспорта   </w:t>
              <w:br/>
              <w:t xml:space="preserve">общего       </w:t>
              <w:br/>
              <w:t xml:space="preserve">пользования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муници-</w:t>
              <w:br/>
              <w:t xml:space="preserve">пальные      </w:t>
              <w:br/>
              <w:t xml:space="preserve">городские    </w:t>
              <w:br/>
              <w:t xml:space="preserve">маршруты     </w:t>
              <w:br/>
              <w:t xml:space="preserve">транспорта   </w:t>
              <w:br/>
              <w:t xml:space="preserve">общего       </w:t>
              <w:br/>
              <w:t xml:space="preserve">пользования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муници-</w:t>
              <w:br/>
              <w:t xml:space="preserve">пальные      </w:t>
              <w:br/>
              <w:t xml:space="preserve">пригородные  </w:t>
              <w:br/>
              <w:t xml:space="preserve">маршруты     </w:t>
              <w:br/>
              <w:t xml:space="preserve">транспорта   </w:t>
              <w:br/>
              <w:t xml:space="preserve">общего       </w:t>
              <w:br/>
              <w:t xml:space="preserve">пользования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муници-</w:t>
              <w:br/>
              <w:t xml:space="preserve">пальные      </w:t>
              <w:br/>
              <w:t xml:space="preserve">городские    </w:t>
              <w:br/>
              <w:t xml:space="preserve">маршруты     </w:t>
              <w:br/>
              <w:t xml:space="preserve">транспорта   </w:t>
              <w:br/>
              <w:t xml:space="preserve">общего       </w:t>
              <w:br/>
              <w:t xml:space="preserve">пользования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муници-</w:t>
              <w:br/>
              <w:t xml:space="preserve">пальные      </w:t>
              <w:br/>
              <w:t xml:space="preserve">пригородные  </w:t>
              <w:br/>
              <w:t xml:space="preserve">маршруты     </w:t>
              <w:br/>
              <w:t xml:space="preserve">транспорта   </w:t>
              <w:br/>
              <w:t xml:space="preserve">общего       </w:t>
              <w:br/>
              <w:t xml:space="preserve">пользования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муници-</w:t>
              <w:br/>
              <w:t xml:space="preserve">пальные      </w:t>
              <w:br/>
              <w:t xml:space="preserve">городские    </w:t>
              <w:br/>
              <w:t xml:space="preserve">маршруты     </w:t>
              <w:br/>
              <w:t xml:space="preserve">транспорта   </w:t>
              <w:br/>
              <w:t xml:space="preserve">общего       </w:t>
              <w:br/>
              <w:t xml:space="preserve">пользования  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муници-</w:t>
              <w:br/>
              <w:t xml:space="preserve">пальные      </w:t>
              <w:br/>
              <w:t xml:space="preserve">пригородные  </w:t>
              <w:br/>
              <w:t xml:space="preserve">маршруты     </w:t>
              <w:br/>
              <w:t xml:space="preserve">транспорта   </w:t>
              <w:br/>
              <w:t xml:space="preserve">общего       </w:t>
              <w:br/>
              <w:t xml:space="preserve">пользо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</w:t>
            </w:r>
          </w:p>
        </w:tc>
      </w:tr>
      <w:tr>
        <w:trPr>
          <w:trHeight w:val="21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- всего                               </w:t>
              <w:br/>
              <w:t xml:space="preserve">В том числе:                                  </w:t>
              <w:br/>
              <w:t xml:space="preserve">заработная плата всего персонала              </w:t>
              <w:br/>
              <w:t xml:space="preserve">единый социальный налог                       </w:t>
              <w:br/>
              <w:t xml:space="preserve">горючее (для автомобильного транспорта)       </w:t>
              <w:br/>
              <w:t xml:space="preserve">электроэнергия (для электрического            </w:t>
              <w:br/>
              <w:t xml:space="preserve">транспорта)                                   </w:t>
              <w:br/>
              <w:t xml:space="preserve">смазочные материалы                           </w:t>
              <w:br/>
              <w:t xml:space="preserve">износ резины                                  </w:t>
              <w:br/>
              <w:t xml:space="preserve">техническое обслуживание и ремонт подвижного  </w:t>
              <w:br/>
              <w:t xml:space="preserve">состава                                       </w:t>
              <w:br/>
              <w:t xml:space="preserve">амортизация - всего                           </w:t>
              <w:br/>
              <w:t xml:space="preserve">В том числе: амортизация, начисленная       </w:t>
              <w:br/>
              <w:t xml:space="preserve">на основные средства, приобретенные           </w:t>
              <w:br/>
              <w:t xml:space="preserve">за счет средств бюджета                       </w:t>
              <w:br/>
              <w:t xml:space="preserve">накладные расходы (общехозяйственные)         </w:t>
              <w:br/>
              <w:t xml:space="preserve">прочие - всего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лей</w:t>
              <w:br/>
              <w:br/>
              <w:t>тыс. рублей</w:t>
              <w:br/>
              <w:t>тыс. рублей</w:t>
              <w:br/>
              <w:t>тыс. рублей</w:t>
              <w:br/>
              <w:t>тыс. рублей</w:t>
              <w:br/>
              <w:br/>
              <w:t>тыс. рублей</w:t>
              <w:br/>
              <w:t>тыс. рублей</w:t>
              <w:br/>
              <w:t>тыс. рублей</w:t>
              <w:br/>
              <w:br/>
              <w:t>тыс. рублей</w:t>
              <w:br/>
              <w:t>тыс. рублей</w:t>
              <w:br/>
              <w:br/>
              <w:br/>
              <w:t>тыс. рублей</w:t>
              <w:br/>
              <w:t>тыс. рубл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(без амортизации, лизинга за счет     </w:t>
              <w:br/>
              <w:t xml:space="preserve">средств бюджета)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, не вошедшие в себестоимость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фактические (без амортизации,         </w:t>
              <w:br/>
              <w:t xml:space="preserve">лизинга за счет средств бюджета)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 затраты, принятые к финансированию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ые доходы от реализации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из бюджета Московской области        </w:t>
              <w:br/>
              <w:t xml:space="preserve">на финансирование выпадающих доходов          </w:t>
              <w:br/>
              <w:t xml:space="preserve">от проезда граждан льготных категорий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из бюджета муниципального            </w:t>
              <w:br/>
              <w:t xml:space="preserve">образования - всего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за счет субсидий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счет средств бюджета муниципального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еревезенных пассажиров - всего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чел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ных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чел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ьготных - всего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чел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зарплата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лей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ерсонала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о авто-часов, вагоно-часов в наряд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час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(без амортизации, лизинга за счет     </w:t>
              <w:br/>
              <w:t xml:space="preserve">средств бюджета) на 1 авто-час, вагоно-час    </w:t>
              <w:br/>
              <w:t xml:space="preserve">в наряде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                                 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      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5</Characters>
  <CharactersWithSpaces>4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редств на создание условий для предоставления транспортных услуг населению и организацию транспортного обслуживания в границах Волоколамского муниципального района Московской области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