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ЧС РФ N 34-19-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Ф N 61, 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ВМ-173/37-25 от 05.05.199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ИСПОЛЬЗОВАНИИ СРЕДСТВ РЕЗЕРВНОГО ФОНДА ПРАВИТЕЛЬСТВ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ЛИКВИДАЦИЮ ЧРЕЗВЫЧАЙНЫХ СИТУ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е, организац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иодичность: годовая, 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диница измерения: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: 216 "Резервные фонд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раграф: "Резервный фонд Правительства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рольная сумм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┬─────────────┬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   │ Код  │ Утверждено  │ Кассовые│ Фактическ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ки│ по статье - │ расходы │   расх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│  </w:t>
      </w:r>
      <w:r>
        <w:rPr/>
        <w:t>заявке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 │  2   │      3      │    4    │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на ликвида- 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ию чрезвычайных    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туаций            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:               │  01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казание материаль-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й помощи        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традавшим       │  02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вертывание и   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держание быстро-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водимых времен-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ых пунктов       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живания         │  03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ренда зданий и   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мещений для вре-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нного проживания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традавших       │  04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вертывание и   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держание времен-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ых пунктов питания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пострадавших   │  05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ы на проведе-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ие спасательных и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варийно - восста-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вительных работ 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объектах жилищ-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 - коммунального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озяйства и соци- 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льной сферы и дру-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их объектах       │  06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тевое довольствие  │  07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ние              │  08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┴─────────────┴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31</Characters>
  <CharactersWithSpaces>3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~Министерство финансов Российской Федерации~Министерство экономики Российской Федераци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редств резервного фонда Правительства РФ на ликвидацию чрезвычайных ситу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