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хо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езервного фонда, предусматрив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юджете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7 N 102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СПОЛЬЗОВАНИИ СРЕДСТВ РЕЗЕРВ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олучателя средств резервного фон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541"/>
        <w:gridCol w:w="540"/>
        <w:gridCol w:w="540"/>
        <w:gridCol w:w="539"/>
        <w:gridCol w:w="2161"/>
        <w:gridCol w:w="1889"/>
        <w:gridCol w:w="1351"/>
        <w:gridCol w:w="944"/>
        <w:gridCol w:w="1215"/>
        <w:gridCol w:w="1081"/>
        <w:gridCol w:w="94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ведом-</w:t>
              <w:br/>
              <w:t xml:space="preserve">ства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</w:t>
              <w:br/>
              <w:t xml:space="preserve">ГУ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</w:t>
              <w:br/>
              <w:t xml:space="preserve">расходования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 xml:space="preserve">выделения    </w:t>
              <w:br/>
              <w:t xml:space="preserve">средств      </w:t>
              <w:br/>
              <w:t xml:space="preserve">(N и дата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>основанию</w:t>
              <w:br/>
              <w:t>выде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-</w:t>
              <w:br/>
              <w:t>нанси-</w:t>
              <w:br/>
              <w:t>рова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полного расходования средств резервного фонда указывается прич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8</Characters>
  <CharactersWithSpaces>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вы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редств резервного фонда, предусматриваемого в бюджет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