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, сборам и иным платеж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Климовска в части плате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яемых 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министрации города Климов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вый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ции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(Рапопорт Я.Э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ору налога, сбора и иного платеж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ставится администратором)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логоплательщик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НН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,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ЕЗУЛЬТАТЕ ПРИМЕНЕНИЯ ЛЬГОТ ПО НАЛОГАМ,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НЫМ ПЛАТЕЖАМ ЗА ___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080"/>
        <w:gridCol w:w="202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  <w:br/>
              <w:t xml:space="preserve">эффективности </w:t>
              <w:br/>
              <w:t xml:space="preserve">налоговых     </w:t>
              <w:br/>
              <w:t xml:space="preserve">льго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             </w:t>
              <w:br/>
              <w:t xml:space="preserve">высвобожденных у организации в    </w:t>
              <w:br/>
              <w:t xml:space="preserve">результате применения льгот по    </w:t>
              <w:br/>
              <w:t xml:space="preserve">налогам, сборам и иным платежа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     </w:t>
              <w:br/>
              <w:t xml:space="preserve">высвобожденных средств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         </w:t>
              <w:br/>
              <w:t xml:space="preserve">обеспечение занятости, сохранение </w:t>
              <w:br/>
              <w:t xml:space="preserve">и увеличение рабочих мес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крепление материально-        </w:t>
              <w:br/>
              <w:t xml:space="preserve">технической базы организа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лаготворительные цел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сстановление храмов и иных   </w:t>
              <w:br/>
              <w:t xml:space="preserve">культовых учрежден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бразовательных       </w:t>
              <w:br/>
              <w:t xml:space="preserve">учреждений, улучшение             </w:t>
              <w:br/>
              <w:t xml:space="preserve">материального положения,          </w:t>
              <w:br/>
              <w:t xml:space="preserve">социальные нужды учащихся         </w:t>
              <w:br/>
              <w:t xml:space="preserve">(студентов), преподавателей и     </w:t>
              <w:br/>
              <w:t xml:space="preserve">обслуживающего персонала данных   </w:t>
              <w:br/>
              <w:t xml:space="preserve">учреждени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инансирование строительства,  </w:t>
              <w:br/>
              <w:t xml:space="preserve">реконструкции объектов, на        </w:t>
              <w:br/>
              <w:t xml:space="preserve">техническое перевооружени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, кроме указанных   </w:t>
              <w:br/>
              <w:t xml:space="preserve">выш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редств, высвобожденных у организации в результате применения льгот по налогам, сборам и иным платежам в г. Климовске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