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N __ от "__" 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на финансовое обеспечение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расходов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государственного задания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высокотехнологич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мощи гражда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за счет ассигнований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бюджета медицинскими учрежд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находящими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и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располож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тчет об использовании субсидии, перечисленной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выполнение государственного задания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ысокотехнологичной медицинской помощи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оссийской Федерации за счет ассигнований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бюджета медицинскими учреждениями, находящими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ведении ________________________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образований, располож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                           </w:t>
      </w:r>
      <w:r>
        <w:rPr>
          <w:sz w:val="16"/>
          <w:szCs w:val="16"/>
        </w:rPr>
        <w:t>Профили высокотехнологичной медицинской помощи                                  │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──────────┬───────────┬───────────┬──────────────┬─────────┬─────────────┬──────────┬───────────┬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абдоминальная│акушерство │гематология│нейрохирургия │онкология│офтальмология│педиатрия │ сердечно- │травматолог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</w:t>
      </w:r>
      <w:r>
        <w:rPr>
          <w:sz w:val="16"/>
          <w:szCs w:val="16"/>
        </w:rPr>
        <w:t>хирургия   │     и     │           │              │         │             │          │сосудистая │ и ортопеди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</w:t>
      </w:r>
      <w:r>
        <w:rPr>
          <w:sz w:val="16"/>
          <w:szCs w:val="16"/>
        </w:rPr>
        <w:t>гинекология│           │              │         │             │          │ хирургия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    2      │     3     │     4     │      5       │    6    │      7      │    8     │     9     │     10    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┴─────────────┴───────────┴───────────┴──────────────┴─────────┴─────────────┴──────────┴───────────┴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медицинского учреждения &lt;*&gt;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───┬───────────┬───────────┬──────────────┬─────────┬─────────────┬──────────┬───────────┬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граждан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ым оказана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отехнологичная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ая помощь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государственному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нию, всего: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средств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2009 года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┬─────────┬─────────────┼──────────┼───────────┼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средств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,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ый на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9 год в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глашением N ___ от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,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средств из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расходовано средств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средств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нец отчетного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(тыс. руб.)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субъекту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граждан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ым оказана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отехнологичная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ая помощь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государственному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нию, всего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средств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января 2009 года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субсидии,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ый на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9 год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,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наименование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ции)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оответствии с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глашением N _______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_________________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средств из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расходовано средств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сидии (тыс. руб.)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субсидии на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ец отчетного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(тыс. руб.)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───────┴───────────┴───────────┴──────────────┴─────────┴─────────────┴──────────┴──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именование должности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Федерации в сфере здравоохран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Подпись)           (ФИ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Главный бухгалтер ___________  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Подпись)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медицинскому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2</Words>
  <Characters>15529</Characters>
  <CharactersWithSpaces>13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и, перечисленной бюджету субъекта Российской Федерации в 2009 году на выполнение государственного задания на оказание высокотехнологичной медицинской помощи гражданам Российской Федерации за счет ассигнований федерального бю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