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у субсидий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бюджета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компенс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потерь в дохода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инятием су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лении льгот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езд обучающихся и воспита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учреждений, уч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чной формы обучения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начального профессиона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офессионального и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 пригородном сообщен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ьзовании субсидии, перечисленной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компенсацию части потерь в дохода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елезнодорожного транспорта в связи с принятием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решений об установлении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тарифам на проезд обучающихся и воспита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образовательных учреждений, учащихся оч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учения образовательных учреждений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го, среднего профессионального и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фессионального образования железнодорож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го пользования в пригородном сообщ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____ 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755"/>
        <w:gridCol w:w="1754"/>
        <w:gridCol w:w="1756"/>
        <w:gridCol w:w="1890"/>
        <w:gridCol w:w="1619"/>
        <w:gridCol w:w="810"/>
        <w:gridCol w:w="1756"/>
        <w:gridCol w:w="1483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   </w:t>
              <w:br/>
              <w:t>железнодорожного</w:t>
              <w:br/>
              <w:t xml:space="preserve">транспорта -  </w:t>
              <w:br/>
              <w:t xml:space="preserve">получателя   </w:t>
              <w:br/>
              <w:t xml:space="preserve">субсидии    </w:t>
              <w:br/>
              <w:t xml:space="preserve">из бюджета   </w:t>
              <w:br/>
              <w:t xml:space="preserve">субъекта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тправленных</w:t>
              <w:br/>
              <w:t xml:space="preserve">обучающихся </w:t>
              <w:br/>
              <w:t xml:space="preserve">(человек)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дальность  </w:t>
              <w:br/>
              <w:t xml:space="preserve">поездки   </w:t>
              <w:br/>
              <w:t xml:space="preserve">одного   </w:t>
              <w:br/>
              <w:t>обучающегося</w:t>
              <w:br/>
              <w:t xml:space="preserve">(км)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стоимость  </w:t>
              <w:br/>
              <w:t xml:space="preserve">поездки   </w:t>
              <w:br/>
              <w:t xml:space="preserve">одного   </w:t>
              <w:br/>
              <w:t>обучающегося</w:t>
              <w:br/>
              <w:t xml:space="preserve">(рублей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</w:t>
              <w:br/>
              <w:t xml:space="preserve">полученные  </w:t>
              <w:br/>
              <w:t xml:space="preserve">перевозчиком </w:t>
              <w:br/>
              <w:t xml:space="preserve">от перевозки </w:t>
              <w:br/>
              <w:t xml:space="preserve">обучающихся </w:t>
              <w:br/>
              <w:t xml:space="preserve">(рублей)   </w:t>
              <w:br/>
              <w:t xml:space="preserve">(гр. 5 =   </w:t>
              <w:br/>
              <w:t>гр. 2 x гр. 3</w:t>
              <w:br/>
              <w:t xml:space="preserve">x гр. 4)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</w:t>
              <w:br/>
              <w:t xml:space="preserve">в доходах </w:t>
              <w:br/>
              <w:t>перевозчика</w:t>
              <w:br/>
              <w:t xml:space="preserve">(рублей)  </w:t>
              <w:br/>
              <w:t xml:space="preserve">(гр. 6 =  </w:t>
              <w:br/>
              <w:t xml:space="preserve">гр. 5)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перевозчику   </w:t>
              <w:br/>
              <w:t xml:space="preserve">(рублей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убсидий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_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_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7</Characters>
  <CharactersWithSpaces>2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Правительство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и, перечисленной бюджету субъекта РФ в 2010 году на компенсацию части потерь в доходах организаций железнодорожного транспорта в связи с принятием субъектом РФ решений об установлении льгот по тарифам на проезд обучающихся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