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 20__ г. N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 использовании субсидии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бюджетных ассигнований федерального бюдж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лавным распорядителем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отношении которых является Федеральная служба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сфере природопользования, бюджету г. Санкт-Петербур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софинансирование не включенного в долгосро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едеральные) целевые программы объекта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троительства государственн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. Санкт-Петербурга "Строительство I очеред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экспериментального предприятия по переработ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захоронению промышленных токсичных от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анкт-Петербурга и Ленинградской област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 январь - _______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растающим итог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представления: 10-го числа месяца, следующего за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год - 15 января 2011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: ежемесячна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0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810"/>
        <w:gridCol w:w="1080"/>
        <w:gridCol w:w="1485"/>
        <w:gridCol w:w="946"/>
        <w:gridCol w:w="1350"/>
        <w:gridCol w:w="1080"/>
        <w:gridCol w:w="1485"/>
        <w:gridCol w:w="944"/>
        <w:gridCol w:w="1620"/>
        <w:gridCol w:w="1080"/>
        <w:gridCol w:w="1485"/>
        <w:gridCol w:w="946"/>
        <w:gridCol w:w="1484"/>
      </w:tblGrid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и </w:t>
              <w:br/>
              <w:t>местона-</w:t>
              <w:br/>
              <w:t>хождение</w:t>
              <w:br/>
              <w:t xml:space="preserve">объекта </w:t>
            </w:r>
          </w:p>
        </w:tc>
        <w:tc>
          <w:tcPr>
            <w:tcW w:w="4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инвестиций        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нансировано          </w:t>
            </w:r>
          </w:p>
        </w:tc>
        <w:tc>
          <w:tcPr>
            <w:tcW w:w="5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освоено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ы</w:t>
              <w:br/>
              <w:t>недофинан-</w:t>
              <w:br/>
              <w:t>сирования</w:t>
              <w:br/>
              <w:t>или недо-</w:t>
              <w:br/>
              <w:t>освоения</w:t>
              <w:br/>
              <w:t>средств</w:t>
              <w:br/>
              <w:t>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на  </w:t>
              <w:br/>
              <w:t xml:space="preserve">год </w:t>
            </w:r>
          </w:p>
        </w:tc>
        <w:tc>
          <w:tcPr>
            <w:tcW w:w="3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 на- </w:t>
              <w:br/>
              <w:t>растающим</w:t>
              <w:br/>
              <w:t xml:space="preserve">итогом   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 </w:t>
              <w:br/>
              <w:t xml:space="preserve">года    </w:t>
              <w:br/>
              <w:t>нарастающим</w:t>
              <w:br/>
              <w:t xml:space="preserve">итогом   </w:t>
            </w:r>
          </w:p>
        </w:tc>
        <w:tc>
          <w:tcPr>
            <w:tcW w:w="3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</w:t>
              <w:br/>
              <w:t>ральный</w:t>
              <w:br/>
              <w:t xml:space="preserve">бюджет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</w:t>
              <w:br/>
              <w:t xml:space="preserve">субъектов </w:t>
              <w:br/>
              <w:t>Российской</w:t>
              <w:br/>
              <w:t xml:space="preserve">Федераци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>источ-</w:t>
              <w:br/>
              <w:t xml:space="preserve">ники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</w:t>
              <w:br/>
              <w:t>ральный</w:t>
              <w:br/>
              <w:t xml:space="preserve">бюджет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</w:t>
              <w:br/>
              <w:t xml:space="preserve">субъектов </w:t>
              <w:br/>
              <w:t>Российской</w:t>
              <w:br/>
              <w:t xml:space="preserve">Федераци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>источ-</w:t>
              <w:br/>
              <w:t xml:space="preserve">ники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</w:t>
              <w:br/>
              <w:t>ральный</w:t>
              <w:br/>
              <w:t xml:space="preserve">бюджет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</w:t>
              <w:br/>
              <w:t xml:space="preserve">субъектов </w:t>
              <w:br/>
              <w:t>Российской</w:t>
              <w:br/>
              <w:t xml:space="preserve">Федераци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>источ-</w:t>
              <w:br/>
              <w:t xml:space="preserve">ники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рафа 14 заполняется по итогам года в случае, если допущено недофинансирование или недоосвоение выделенных ассигн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7</Characters>
  <CharactersWithSpaces>18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3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1:03:00Z</dcterms:modified>
  <cp:revision>2</cp:revision>
  <dc:subject>Отчет</dc:subject>
  <dc:title>Отчет об использовании субсидии за счет бюджетных ассигнований федерального бюджета, главным распорядителем средств федерального бюджета в отношении которых является Федеральная служба по надзору в сфере природопользования, бюджету г. Санкт-Петербурга н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