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едоставлении и расходовании в 2010 году субсид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 бюджета Московской области бюджетам муницип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ний Московской области на мероприя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оведению оздоровительной кампании дете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ритерии отбора муниципальных образов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 - получате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казанных субсид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ИСПОЛЬЗОВАНИИ СУБСИДИИ, ПРЕДОСТАВЛЯЕМОЙ ИЗ БЮДЖ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ОВСКОЙ ОБЛАСТИ БЮДЖЕТУ МУНИЦИПАЛЬНОГО ОБРАЗ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ОВСКОЙ ОБЛАСТИ НА МЕРОПРИЯТИЯ ПО ПРОВЕДЕ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ЗДОРОВИТЕЛЬНОЙ КАМПАНИИ ДЕТЕЙ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муниципального образ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овской област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________________ 2010 Г.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(тыс. руб.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202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9"/>
        <w:gridCol w:w="1215"/>
        <w:gridCol w:w="2161"/>
        <w:gridCol w:w="1350"/>
        <w:gridCol w:w="1349"/>
        <w:gridCol w:w="2161"/>
        <w:gridCol w:w="1350"/>
        <w:gridCol w:w="1349"/>
        <w:gridCol w:w="2025"/>
        <w:gridCol w:w="1486"/>
        <w:gridCol w:w="1349"/>
        <w:gridCol w:w="2565"/>
      </w:tblGrid>
      <w:tr>
        <w:trPr>
          <w:trHeight w:val="240" w:hRule="atLeast"/>
          <w:cantSplit w:val="true"/>
        </w:trPr>
        <w:tc>
          <w:tcPr>
            <w:tcW w:w="1282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бюджета Московской области (субсидии)                                              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   </w:t>
              <w:br/>
              <w:t xml:space="preserve">произведенные </w:t>
              <w:br/>
              <w:t xml:space="preserve">расходы       </w:t>
              <w:br/>
              <w:t xml:space="preserve">за счет       </w:t>
              <w:br/>
              <w:t xml:space="preserve">средств       </w:t>
              <w:br/>
              <w:t xml:space="preserve">бюджета       </w:t>
              <w:br/>
              <w:t>муниципального</w:t>
              <w:br/>
              <w:t xml:space="preserve">образования 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путевок,  </w:t>
              <w:br/>
              <w:t>оплаченных</w:t>
              <w:br/>
              <w:t xml:space="preserve">за счет   </w:t>
              <w:br/>
              <w:t xml:space="preserve">средств   </w:t>
              <w:br/>
              <w:t xml:space="preserve">бюджета   </w:t>
              <w:br/>
              <w:t>Московской</w:t>
              <w:br/>
              <w:t xml:space="preserve">области   </w:t>
            </w:r>
          </w:p>
        </w:tc>
        <w:tc>
          <w:tcPr>
            <w:tcW w:w="39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детей, получивших</w:t>
              <w:br/>
              <w:t xml:space="preserve">питание в лагерях с дневным </w:t>
              <w:br/>
              <w:t xml:space="preserve">пребыванием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усмотрено</w:t>
              <w:br/>
              <w:t xml:space="preserve">на год  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учено</w:t>
            </w:r>
          </w:p>
        </w:tc>
        <w:tc>
          <w:tcPr>
            <w:tcW w:w="21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е    </w:t>
              <w:br/>
              <w:t xml:space="preserve">расходы, всего </w:t>
              <w:br/>
              <w:t>(гр. 4 + гр. 5)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</w:t>
            </w:r>
          </w:p>
        </w:tc>
        <w:tc>
          <w:tcPr>
            <w:tcW w:w="21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ссовые       </w:t>
              <w:br/>
              <w:t xml:space="preserve">расходы, всего </w:t>
              <w:br/>
              <w:t>(гр. 7 + гр. 8)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</w:t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оплату</w:t>
              <w:br/>
              <w:t>стоимости</w:t>
              <w:br/>
              <w:t xml:space="preserve">путевок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оплату</w:t>
              <w:br/>
              <w:t>стоимости</w:t>
              <w:br/>
              <w:t xml:space="preserve">питания  </w:t>
              <w:br/>
              <w:t xml:space="preserve">детей    </w:t>
            </w:r>
          </w:p>
        </w:tc>
        <w:tc>
          <w:tcPr>
            <w:tcW w:w="21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оплату</w:t>
              <w:br/>
              <w:t>стоимости</w:t>
              <w:br/>
              <w:t xml:space="preserve">путевок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оплату</w:t>
              <w:br/>
              <w:t>стоимости</w:t>
              <w:br/>
              <w:t xml:space="preserve">питания  </w:t>
              <w:br/>
              <w:t xml:space="preserve">детей    </w:t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за    </w:t>
              <w:br/>
              <w:t xml:space="preserve">счет средств      </w:t>
              <w:br/>
              <w:t>бюджета Московской</w:t>
              <w:br/>
              <w:t xml:space="preserve">области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а муниципального образования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)             (расшифровка подписи - 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10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&lt;*&gt; Периодичность представления отчета: квартальная, годова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роки представления отчета: до 10 числа месяца, следующего за отчетным период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Заполняется нарастающим итогом на отчетную дату (последний день квартал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1</Words>
  <Characters>2016</Characters>
  <CharactersWithSpaces>17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3:00Z</dcterms:created>
  <dc:creator>Правительство Московской области</dc:creator>
  <dc:description/>
  <dc:language>en-US</dc:language>
  <cp:lastModifiedBy/>
  <dcterms:modified xsi:type="dcterms:W3CDTF">2011-10-30T11:03:00Z</dcterms:modified>
  <cp:revision>2</cp:revision>
  <dc:subject>Отчет</dc:subject>
  <dc:title>Отчет об использовании субсидии, предоставляемой в 2010 году из бюджета Московской области бюджету муниципального образования Московской области на мероприятия по проведению оздоровительной кампании дет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