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10 г. N 384/21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И, ПРЕДОСТА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8"/>
        <w:gridCol w:w="1757"/>
        <w:gridCol w:w="1485"/>
        <w:gridCol w:w="1215"/>
        <w:gridCol w:w="1753"/>
        <w:gridCol w:w="811"/>
        <w:gridCol w:w="1756"/>
        <w:gridCol w:w="1486"/>
        <w:gridCol w:w="1214"/>
        <w:gridCol w:w="1754"/>
        <w:gridCol w:w="810"/>
        <w:gridCol w:w="1754"/>
        <w:gridCol w:w="1486"/>
        <w:gridCol w:w="1217"/>
        <w:gridCol w:w="1748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ного      </w:t>
              <w:br/>
              <w:t xml:space="preserve">обязательства,  </w:t>
              <w:br/>
              <w:t>на осуществление</w:t>
              <w:br/>
              <w:t xml:space="preserve">которого        </w:t>
              <w:br/>
              <w:t xml:space="preserve">предоставлена   </w:t>
              <w:br/>
              <w:t xml:space="preserve">субсидия        </w:t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(лимит) на год               </w:t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средств с начала года           </w:t>
            </w:r>
          </w:p>
        </w:tc>
        <w:tc>
          <w:tcPr>
            <w:tcW w:w="7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финансировано средств с начала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бюджето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источников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бюдже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источ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бюджет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источ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роприятия  </w:t>
              <w:br/>
              <w:t xml:space="preserve">по развитию     </w:t>
              <w:br/>
              <w:t xml:space="preserve">газификации в   </w:t>
              <w:br/>
              <w:t xml:space="preserve">сельской        </w:t>
              <w:br/>
              <w:t xml:space="preserve">местности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финансового органа)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  ______________________    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_________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месячно до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яется в бумажном виде и на электронном носит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, предоставленной муниципальному образованию Московской области за период 2010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