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субсидий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унита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езно-ортопе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10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субсидии на возмещение затрат стацион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ложного протезирования на оплату дней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валидов в стацион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КФД │  053212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______ 20__ г. 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го унитарного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тезно-ортопедического предприятия _________   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ы измерения: руб. (с точностью до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торого десятичного знака)                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 Неиспользованный остаток 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┬──────┬───────────────────────────┬───────────────────────────┬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именование     │ Код  │ Остаток средств на начало │ Остаток средств на начало │  Остаток средств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оказателя      │строки│           года            │     отчетного периода     │  отчетного периода (го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├─────┬─────────────────────┼─────┬─────────────────────┼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│</w:t>
      </w:r>
      <w:r>
        <w:rPr/>
        <w:t>всего│     в том числе     │всего│     в том числе     │всего│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│     ├───────────┬─────────┤     ├───────────┬─────────┤     ├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│     │ </w:t>
      </w:r>
      <w:r>
        <w:rPr/>
        <w:t>в которых │неиспол- │     │ в которых │неиспол- │     │ в которых │неиспол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│     │</w:t>
      </w:r>
      <w:r>
        <w:rPr/>
        <w:t>отсутствует│ненных   │     │отсутствует│ненных   │     │отсутствует│н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│     │</w:t>
      </w:r>
      <w:r>
        <w:rPr/>
        <w:t>потребность│возвратов│     │потребность│возвратов│     │потребность│возвра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─┼─────┼───────────┼─────────┼─────┼───────────┼─────────┼─────┼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1          │  2   │  3  │     4     │    5    │  6  │     7     │    8    │  9  │    10     │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─┼─────┼───────────┼─────────┼─────┼───────────┼─────────┼─────┼────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использованный     │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- всего      │ 010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него:           │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текущего   │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да               │ 011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прошлых лет│ 012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┴──────┴─────┴───────────┴─────────┴─────┴───────────┴─────────┴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124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Движение средств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торых является субсидия из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4"/>
        <w:gridCol w:w="1890"/>
        <w:gridCol w:w="1216"/>
        <w:gridCol w:w="944"/>
        <w:gridCol w:w="1215"/>
        <w:gridCol w:w="946"/>
        <w:gridCol w:w="1215"/>
        <w:gridCol w:w="1079"/>
        <w:gridCol w:w="1215"/>
        <w:gridCol w:w="1081"/>
        <w:gridCol w:w="1215"/>
        <w:gridCol w:w="944"/>
      </w:tblGrid>
      <w:tr>
        <w:trPr>
          <w:trHeight w:val="8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</w:t>
              <w:br/>
              <w:t>расходования</w:t>
              <w:br/>
              <w:t xml:space="preserve">средств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убсидии в </w:t>
              <w:br/>
              <w:t>соответствии</w:t>
              <w:br/>
              <w:t>с Соглашением</w:t>
              <w:br/>
              <w:t>от "__" _____</w:t>
              <w:br/>
              <w:t>20__ г. N ___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</w:t>
              <w:br/>
              <w:t xml:space="preserve">субсидии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</w:t>
              <w:br/>
              <w:t xml:space="preserve">расходов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в  </w:t>
              <w:br/>
              <w:t xml:space="preserve">федеральный   </w:t>
              <w:br/>
              <w:t xml:space="preserve">бюджет     </w:t>
              <w:br/>
              <w:t>неиспользованных</w:t>
              <w:br/>
              <w:t>средств текущего</w:t>
              <w:br/>
              <w:t xml:space="preserve">года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в  </w:t>
              <w:br/>
              <w:t xml:space="preserve">федеральный   </w:t>
              <w:br/>
              <w:t xml:space="preserve">бюджет     </w:t>
              <w:br/>
              <w:t>неиспользованных</w:t>
              <w:br/>
              <w:t xml:space="preserve">средств прошлых </w:t>
              <w:br/>
              <w:t xml:space="preserve">лет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влено</w:t>
              <w:br/>
              <w:t>дебиторской</w:t>
              <w:br/>
              <w:t>задолженности</w:t>
              <w:br/>
              <w:t>прошлых лет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чала </w:t>
              <w:br/>
              <w:t xml:space="preserve">г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чала </w:t>
              <w:br/>
              <w:t xml:space="preserve">г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  <w:br/>
              <w:t>начала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 </w:t>
              <w:br/>
              <w:t xml:space="preserve">затрат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 Детализация расходов на содержание стацион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ложного протез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┬───────┬────────┬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именование показателя     │  Код  │Сумма - │    В том числе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</w:t>
      </w:r>
      <w:r>
        <w:rPr/>
        <w:t>строки│ всего  │       квартал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│        ├────┬─────┬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│        │ </w:t>
      </w:r>
      <w:r>
        <w:rPr/>
        <w:t>I  │ II  │ III │  IV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1                │   2   │   3    │ 4  │  5  │  6  │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плата труда                    │  01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числения на оплату труда      │  02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дикаменты и прочие лечебные   │     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териалы                       │  03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дукты питания                │  04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расходные материалы и    │     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едметы снабжения              │  05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ммунальные услуги - всего     │  06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в том числе:              │     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плата отопления и        │     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горячего водоснабжения    │  061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плата потребления        │     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электроэнергии            │  062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плата потребления газа   │  063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ранспортные услуги             │  07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луги связи                    │  08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┴───────┴────────┴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124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┬───────┬────────┬────┬─────┬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1                │   2   │   3    │ 4  │  5  │  6  │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боты, услуги по содержанию    │     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мущества - всего               │  09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в том числе:              │     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содержание в чистоте      │     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помещений и иного         │     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мущества                 │  091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техобслуживание и текущий │     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ремонт помещений и        │     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борудования              │  092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обретение основных средств   │  10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текущие расходы          │  11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РАСХОДОВ                  │  12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┴───────┴────────┴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4. Сведения о работе стационара сл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езирования (справоч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484"/>
        <w:gridCol w:w="1621"/>
        <w:gridCol w:w="1349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ок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ек, ед.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койко-дней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длительность пребывания одного  </w:t>
              <w:br/>
              <w:t xml:space="preserve">инвалида, дней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5. Список инвалидов, которым предо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слуги по протезир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64"/>
        <w:gridCol w:w="1891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номер и дата документа, </w:t>
              <w:br/>
              <w:t xml:space="preserve">подтверждающего наличие медицинских  </w:t>
              <w:br/>
              <w:t xml:space="preserve">показаний на обеспечение протезно-  </w:t>
              <w:br/>
              <w:t xml:space="preserve">ортопедическими изделиями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   ____________   бухгалтер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0</Words>
  <Characters>10839</Characters>
  <CharactersWithSpaces>9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сидии на возмещение затрат стационара сложного протезирования на оплату дней пребывания инвалидов в стациона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