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10 году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компенсацию потерь в доходах организ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в связи с предоставлением льг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арифам на проезд обучающихся и воспитан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образовательных учреждений, учащихся очной фор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 нач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, среднего профессионального и выс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фессионального образования железнодорожным транспор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го пользования в пригородном сообщ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уполномоченного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Министерства транспор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ИСПОЛЬЗОВАНИИ СУБСИДИИ, ПЕРЕЧИС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 В 2010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транспо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КОМПЕНСАЦИЮ ПОТЕРЬ В ДОХОДАХ ОРГАНИЗАЦИЙ ЖЕЛЕЗНО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ТРАНСПОРТА В СВЯЗИ С ПРЕДОСТАВЛЕНИЕМ ЛЬГОТ ПО ТАРИФ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 ПРОЕЗД ОБУЧАЮЩИХСЯ И ВОСПИТАННИКОВ ОБЩЕОБРАЗОВАТЕЛЬНЫХ УЧРЕЖ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ЩИХСЯ ОЧНОЙ ФОРМЫ ОБУЧЕНИЯ ОБРАЗОВАТЕЛЬНЫХ УЧРЕЖДЕНИЙ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ФЕССИОНАЛЬНОГО, СРЕДНЕГО ПРОФЕССИОНАЛЬНОГО И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ФЕССИОНАЛЬНОГО ОБРАЗОВАНИЯ ЖЕЛЕЗНОДОРОЖ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ОМ ОБЩЕГО ПОЛЬЗОВАНИЯ В ПРИГОРОД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756"/>
        <w:gridCol w:w="2025"/>
        <w:gridCol w:w="1620"/>
        <w:gridCol w:w="810"/>
        <w:gridCol w:w="1754"/>
        <w:gridCol w:w="1484"/>
      </w:tblGrid>
      <w:tr>
        <w:trPr>
          <w:trHeight w:val="360" w:hRule="atLeast"/>
          <w:cantSplit w:val="true"/>
        </w:trPr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отправленных</w:t>
              <w:br/>
              <w:t xml:space="preserve">обучающихся </w:t>
              <w:br/>
              <w:t xml:space="preserve">(человек)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дальн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км)  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</w:t>
              <w:br/>
              <w:t xml:space="preserve">стоимость   </w:t>
              <w:br/>
              <w:t xml:space="preserve">поездки     </w:t>
              <w:br/>
              <w:t xml:space="preserve">одного      </w:t>
              <w:br/>
              <w:t>обучающегося</w:t>
              <w:br/>
              <w:t xml:space="preserve">(рублей)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,       </w:t>
              <w:br/>
              <w:t xml:space="preserve">полученные    </w:t>
              <w:br/>
              <w:t xml:space="preserve">перевозчиком  </w:t>
              <w:br/>
              <w:t xml:space="preserve">от перевозки  </w:t>
              <w:br/>
              <w:t xml:space="preserve">обучающихся   </w:t>
              <w:br/>
              <w:t xml:space="preserve">(рублей)      </w:t>
              <w:br/>
              <w:t xml:space="preserve">(гр. 4 =      </w:t>
              <w:br/>
              <w:t>гр. 1 x гр. 3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  </w:t>
              <w:br/>
              <w:t xml:space="preserve">доходах    </w:t>
              <w:br/>
              <w:t>перевозчика</w:t>
              <w:br/>
              <w:t xml:space="preserve">(рублей)   </w:t>
              <w:br/>
              <w:t xml:space="preserve">(гр. 5 =   </w:t>
              <w:br/>
              <w:t xml:space="preserve">гр. 4)     </w:t>
            </w:r>
          </w:p>
        </w:tc>
        <w:tc>
          <w:tcPr>
            <w:tcW w:w="4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перевозчику      </w:t>
              <w:br/>
              <w:t xml:space="preserve">(рублей)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  </w:t>
              <w:br/>
              <w:t xml:space="preserve">субсидии из </w:t>
              <w:br/>
              <w:t>федерального</w:t>
              <w:br/>
              <w:t xml:space="preserve">бюджета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чет   </w:t>
              <w:br/>
              <w:t xml:space="preserve">субсидии  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________________________  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должности)   (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убсидии, перечисленной на компенсацию потерь в доходах организаций железнодорожного транспорта в связи с предоставлением льгот по тарифам на проезд обучающихся и воспитанников общеобразовательных учреждений, учащихся очной формы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