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 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государственную поддержку внед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лексных проектов модернизации образования и критер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муниципальных образований Московской област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ателей указанной субсидии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ИСПОЛЬЗОВАНИИ СУБСИДИИ, ПРЕДОСТАВЛЯЕМОЙ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ОСКОВСКОЙ ОБЛАСТИ НА ВНЕДРЕНИЕ КОМПЛЕКСНОГО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ОДЕРНИЗАЦИИ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 ________________ 2009 Г.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216"/>
        <w:gridCol w:w="2160"/>
        <w:gridCol w:w="1755"/>
        <w:gridCol w:w="1619"/>
        <w:gridCol w:w="2431"/>
        <w:gridCol w:w="1755"/>
        <w:gridCol w:w="1619"/>
        <w:gridCol w:w="2159"/>
      </w:tblGrid>
      <w:tr>
        <w:trPr>
          <w:trHeight w:val="240" w:hRule="atLeast"/>
          <w:cantSplit w:val="true"/>
        </w:trPr>
        <w:tc>
          <w:tcPr>
            <w:tcW w:w="144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субсидии                                                                                        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произведенные  </w:t>
              <w:br/>
              <w:t>расходы за счет</w:t>
              <w:br/>
              <w:t>средств бюджета</w:t>
              <w:br/>
              <w:t xml:space="preserve">муниципального </w:t>
              <w:br/>
              <w:t xml:space="preserve">образования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усмотрено</w:t>
              <w:br/>
              <w:t xml:space="preserve">на год  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   </w:t>
              <w:br/>
              <w:t xml:space="preserve">расходы, всего </w:t>
              <w:br/>
              <w:t>(гр. 4 + гр. 5)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расходы,</w:t>
              <w:br/>
              <w:t xml:space="preserve">всего            </w:t>
              <w:br/>
              <w:t xml:space="preserve">(гр. 7 + гр. 8)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</w:t>
              <w:br/>
              <w:t>оборуд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й</w:t>
              <w:br/>
              <w:t xml:space="preserve">ремонт     </w:t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</w:t>
              <w:br/>
              <w:t>оборудова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ный</w:t>
              <w:br/>
              <w:t xml:space="preserve">ремонт     </w:t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ечень муниципальных общеобразовательных учреждений, в которых проведен капитальный ремонт зданий и сооруж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еречень муниципальных общеобразовательных учреждений, для которых приобретено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)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" 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 и инициалы)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 (последний день квартал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9</Characters>
  <CharactersWithSpaces>1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сидии, предоставляемой из бюджета Московской области бюджетам муниципальных образований Московской области на внедрение комплексного проекта модернизации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