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на части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ещение расходов бюджетов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по при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фтов в многоквартирных жилых домах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, в надлежащ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е состояние и критериях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указанных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И НА ЧАСТИЧНОЕ ВОЗМЕЩЕНИЕ РАС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ОВ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РИВЕДЕНИЮ ЛИФТОВ В МНОГОКВАРТИРНЫХ ЖИЛЫХ ДОМ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ИХСЯ НА ТЕРРИТОРИИ МОСКОВСКОЙ ОБЛАСТИ, В НАДЛЕЖАЩЕ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Е СОСТОЯ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429"/>
        <w:gridCol w:w="2835"/>
        <w:gridCol w:w="4456"/>
        <w:gridCol w:w="2160"/>
        <w:gridCol w:w="2295"/>
        <w:gridCol w:w="1620"/>
        <w:gridCol w:w="1214"/>
        <w:gridCol w:w="1216"/>
        <w:gridCol w:w="1618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</w:t>
              <w:br/>
              <w:t xml:space="preserve">мероприятий      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   </w:t>
              <w:br/>
              <w:t xml:space="preserve">средств субсидии на </w:t>
              <w:br/>
              <w:t xml:space="preserve">2008 год            </w:t>
            </w:r>
          </w:p>
        </w:tc>
        <w:tc>
          <w:tcPr>
            <w:tcW w:w="4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субсидии    </w:t>
              <w:br/>
              <w:t xml:space="preserve">из бюджета Московской области   </w:t>
              <w:br/>
              <w:t xml:space="preserve">бюджету муниципального          </w:t>
              <w:br/>
              <w:t xml:space="preserve">образования Московской области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</w:t>
              <w:br/>
              <w:t>израсходованных</w:t>
              <w:br/>
              <w:t xml:space="preserve">средств        </w:t>
              <w:br/>
              <w:t xml:space="preserve">субсидии       </w:t>
            </w:r>
          </w:p>
        </w:tc>
        <w:tc>
          <w:tcPr>
            <w:tcW w:w="7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юджетной классификации в соответствии с       </w:t>
              <w:br/>
              <w:t xml:space="preserve">бюджетом муниципального образования Московской области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лей      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й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                                   ___________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подпись)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                           _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фамилия и инициалы)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&lt;*&gt; Периодичность представления отчета: квартальная;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0</Characters>
  <CharactersWithSpaces>1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и на частичное возмещение расходов бюджетов муниципальных образований Московской области по приведению лифтов в многоквартирных жилых домах, находящихся на территории Московской области, в надлежащее техническое состоя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