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организациям на о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мерческим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административных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Московской области, 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указан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И, ПРЕДОСТАВЛЯЕМОЙ В 2008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____, р/сче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(кредитной или иной организации)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, корр. сч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 Заемщика по ОКВЭД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едоставления коммерческого креди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говору __________________________ от __________ N ______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 (кредитной или 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5"/>
        <w:gridCol w:w="1621"/>
        <w:gridCol w:w="2024"/>
        <w:gridCol w:w="2161"/>
        <w:gridCol w:w="1619"/>
        <w:gridCol w:w="2025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</w:t>
              <w:br/>
              <w:t xml:space="preserve">с ______  </w:t>
              <w:br/>
              <w:t xml:space="preserve">по ____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убсидий на оплату           </w:t>
              <w:br/>
              <w:t xml:space="preserve">процентов                              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убсидий на оплату других   </w:t>
              <w:br/>
              <w:t xml:space="preserve">затрат по обслуживанию коммерческих       </w:t>
              <w:br/>
              <w:t xml:space="preserve">кредитов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   </w:t>
              <w:br/>
              <w:t xml:space="preserve">очередному      </w:t>
              <w:br/>
              <w:t xml:space="preserve">сроку           </w:t>
              <w:br/>
              <w:t xml:space="preserve">процентов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субсидий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в    </w:t>
              <w:br/>
              <w:t xml:space="preserve">банк (N,      </w:t>
              <w:br/>
              <w:t xml:space="preserve">дата, сумма   </w:t>
              <w:br/>
              <w:t xml:space="preserve">платежного    </w:t>
              <w:br/>
              <w:t xml:space="preserve">поручения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  </w:t>
              <w:br/>
              <w:t xml:space="preserve">очередному     </w:t>
              <w:br/>
              <w:t xml:space="preserve">сроку других   </w:t>
              <w:br/>
              <w:t xml:space="preserve">затрат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субсид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в    </w:t>
              <w:br/>
              <w:t xml:space="preserve">банк (N,      </w:t>
              <w:br/>
              <w:t xml:space="preserve">дата, сумма   </w:t>
              <w:br/>
              <w:t xml:space="preserve">платежного    </w:t>
              <w:br/>
              <w:t xml:space="preserve">поруче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оверен Министерством строительного комплекс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после проверки отчета, 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фамилия и инициалы должностного лица, заверившего от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и, предоставляемой в 2008 году за счет средств бюджета Московской области в сфере строительства административных зданий для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