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убсидий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ую поддержку внед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проектов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критериях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- получателей ука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СПОЛЬЗОВАНИИ СУБСИДИИ, ПРЕДОСТАВЛЯЕМОЙ ИЗ БЮДЖЕТ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ЛАСТИ БЮДЖЕТАМ МУНИЦИПАЛЬНЫХ ОБРАЗОВАН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НЕДРЕНИЕ КОМПЛЕКСНОГО ПРОЕКТА МОДЕРНИЗАЦИ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 2008 Г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274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891"/>
        <w:gridCol w:w="1754"/>
        <w:gridCol w:w="2159"/>
        <w:gridCol w:w="1891"/>
        <w:gridCol w:w="1891"/>
        <w:gridCol w:w="1754"/>
        <w:gridCol w:w="1891"/>
        <w:gridCol w:w="1888"/>
        <w:gridCol w:w="1891"/>
        <w:gridCol w:w="1486"/>
        <w:gridCol w:w="1890"/>
        <w:gridCol w:w="2160"/>
        <w:gridCol w:w="2159"/>
      </w:tblGrid>
      <w:tr>
        <w:trPr>
          <w:trHeight w:val="24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казателей        </w:t>
            </w:r>
          </w:p>
        </w:tc>
        <w:tc>
          <w:tcPr>
            <w:tcW w:w="76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редств (субсидии)                                </w:t>
            </w:r>
          </w:p>
        </w:tc>
        <w:tc>
          <w:tcPr>
            <w:tcW w:w="14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федерального бюджета (субсидии)       </w:t>
            </w:r>
          </w:p>
        </w:tc>
        <w:tc>
          <w:tcPr>
            <w:tcW w:w="7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бюджета Московской области (субсидии)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произведенные  </w:t>
              <w:br/>
              <w:t>расходы за счет</w:t>
              <w:br/>
              <w:t>средств бюджета</w:t>
              <w:br/>
              <w:t xml:space="preserve">муниципального </w:t>
              <w:br/>
              <w:t xml:space="preserve">образования    </w:t>
            </w:r>
          </w:p>
        </w:tc>
      </w:tr>
      <w:tr>
        <w:trPr>
          <w:trHeight w:val="96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>в федеральном</w:t>
              <w:br/>
              <w:t xml:space="preserve">бюджете      </w:t>
              <w:br/>
              <w:t xml:space="preserve">и бюджете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з </w:t>
              <w:br/>
              <w:t>федерального</w:t>
              <w:br/>
              <w:t xml:space="preserve">бюджета     </w:t>
              <w:br/>
              <w:t xml:space="preserve">и бюджета   </w:t>
              <w:br/>
              <w:t xml:space="preserve">Московской  </w:t>
              <w:br/>
              <w:t xml:space="preserve">области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произведенные  </w:t>
              <w:br/>
              <w:t>расходы за счет</w:t>
              <w:br/>
              <w:t xml:space="preserve">средств        </w:t>
              <w:br/>
              <w:t xml:space="preserve">субсидии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субсидии     </w:t>
              <w:br/>
              <w:t xml:space="preserve">на конец     </w:t>
              <w:br/>
              <w:t xml:space="preserve">отчетного    </w:t>
              <w:br/>
              <w:t xml:space="preserve">периода      </w:t>
              <w:br/>
              <w:t xml:space="preserve">(гр. 2 -     </w:t>
              <w:br/>
              <w:t xml:space="preserve">гр. 4)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>в федеральном</w:t>
              <w:br/>
              <w:t xml:space="preserve">бюджете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з </w:t>
              <w:br/>
              <w:t>федерального</w:t>
              <w:br/>
              <w:t xml:space="preserve">бюджет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>произведенные</w:t>
              <w:br/>
              <w:t xml:space="preserve">расходы      </w:t>
              <w:br/>
              <w:t xml:space="preserve">за счет      </w:t>
              <w:br/>
              <w:t xml:space="preserve">средств      </w:t>
              <w:br/>
              <w:t xml:space="preserve">субсидии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субсидии     </w:t>
              <w:br/>
              <w:t xml:space="preserve">на конец     </w:t>
              <w:br/>
              <w:t xml:space="preserve">отчетного    </w:t>
              <w:br/>
              <w:t xml:space="preserve">периода      </w:t>
              <w:br/>
              <w:t xml:space="preserve">(гр. 6 -     </w:t>
              <w:br/>
              <w:t xml:space="preserve">гр. 8)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>из бюджета</w:t>
              <w:br/>
              <w:t>Московской</w:t>
              <w:br/>
              <w:t xml:space="preserve">област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>произведенные</w:t>
              <w:br/>
              <w:t xml:space="preserve">расходы      </w:t>
              <w:br/>
              <w:t xml:space="preserve">за счет      </w:t>
              <w:br/>
              <w:t xml:space="preserve">средств      </w:t>
              <w:br/>
              <w:t xml:space="preserve">субсиди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</w:t>
              <w:br/>
              <w:t xml:space="preserve">субсидии       </w:t>
              <w:br/>
              <w:t xml:space="preserve">на конец       </w:t>
              <w:br/>
              <w:t xml:space="preserve">отчетного      </w:t>
              <w:br/>
              <w:t xml:space="preserve">периода        </w:t>
              <w:br/>
              <w:t xml:space="preserve">(гр. 10 -      </w:t>
              <w:br/>
              <w:t xml:space="preserve">гр. 12) 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ведение      </w:t>
              <w:br/>
              <w:t xml:space="preserve">капитального       </w:t>
              <w:br/>
              <w:t xml:space="preserve">ремонта зданий     </w:t>
              <w:br/>
              <w:t xml:space="preserve">и сооружений       </w:t>
              <w:br/>
              <w:t xml:space="preserve">муниципальных      </w:t>
              <w:br/>
              <w:t>общеобразовательных</w:t>
              <w:br/>
              <w:t xml:space="preserve">учреждений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обретение    </w:t>
              <w:br/>
              <w:t xml:space="preserve">мебели             </w:t>
              <w:br/>
              <w:t xml:space="preserve">и оборудования для </w:t>
              <w:br/>
              <w:t xml:space="preserve">муниципальных      </w:t>
              <w:br/>
              <w:t>общеобразовательных</w:t>
              <w:br/>
              <w:t xml:space="preserve">учреждений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чень  учреждений, в которых проведен капитальный ремонт зд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еречень учреждений, для которых приобретены мебель и обору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чень приобретенн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муниципального образования Московской област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яющее обязанности главы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 и инициалы)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2</Characters>
  <CharactersWithSpaces>3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и, предоставляемой из бюджета Московской области бюджетам муниципальных образований Московской области на внедрение комплексного проекта модернизации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