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 и расход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обеспечение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служивания приобретенных автобус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щеобразователь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в сельской мест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ритериях отбора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- получателей указанных субсид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СПОЛЬЗОВАНИИ СУБСИДИИ, ПРЕДОСТАВЛЕННОЙ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УНИЦИПАЛЬНЫХ ОБРАЗОВАНИЙ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БЕСПЕЧЕНИЕ ЭКСПЛУАТАЦИИ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ОБРЕТЕННЫХ АВТОБУСОВ ДЛЯ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ЕОБРАЗОВАТЕЛЬНЫХ УЧРЕЖДЕНИЙ, РАСПО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ыс. рублей)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1890"/>
        <w:gridCol w:w="1486"/>
        <w:gridCol w:w="1350"/>
        <w:gridCol w:w="1620"/>
        <w:gridCol w:w="3644"/>
      </w:tblGrid>
      <w:tr>
        <w:trPr>
          <w:trHeight w:val="360" w:hRule="atLeast"/>
          <w:cantSplit w:val="true"/>
        </w:trPr>
        <w:tc>
          <w:tcPr>
            <w:tcW w:w="4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</w:t>
            </w:r>
          </w:p>
        </w:tc>
        <w:tc>
          <w:tcPr>
            <w:tcW w:w="6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                  </w:t>
              <w:br/>
              <w:t xml:space="preserve">области (субсидии)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справочно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4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>из бюджета</w:t>
              <w:br/>
              <w:t>Московской</w:t>
              <w:br/>
              <w:t xml:space="preserve">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убсидии </w:t>
              <w:br/>
              <w:t xml:space="preserve">на конец </w:t>
              <w:br/>
              <w:t>отчетного</w:t>
              <w:br/>
              <w:t xml:space="preserve">периода  </w:t>
              <w:br/>
              <w:t xml:space="preserve">(гр. 2 - </w:t>
              <w:br/>
              <w:t xml:space="preserve">гр. 3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>произведен-</w:t>
              <w:br/>
              <w:t xml:space="preserve">ные        </w:t>
              <w:br/>
              <w:t xml:space="preserve">расходы    </w:t>
              <w:br/>
              <w:t xml:space="preserve">за счет    </w:t>
              <w:br/>
              <w:t xml:space="preserve">средств    </w:t>
              <w:br/>
              <w:t xml:space="preserve">субсидии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роизведенные  </w:t>
              <w:br/>
              <w:t xml:space="preserve">расходы за счет средств   </w:t>
              <w:br/>
              <w:t xml:space="preserve">бюджета муниципального    </w:t>
              <w:br/>
              <w:t>образования на обеспечение</w:t>
              <w:br/>
              <w:t xml:space="preserve">эксплуатации              </w:t>
              <w:br/>
              <w:t xml:space="preserve">и обслуживания            </w:t>
              <w:br/>
              <w:t xml:space="preserve">приобретенных автобусов   </w:t>
              <w:br/>
              <w:t xml:space="preserve">для муниципальных         </w:t>
              <w:br/>
              <w:t xml:space="preserve">общеобразовательных       </w:t>
              <w:br/>
              <w:t xml:space="preserve">учреждений, расположенных </w:t>
              <w:br/>
              <w:t xml:space="preserve">в сельской местности      </w:t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плату труда водителя с единым</w:t>
              <w:br/>
              <w:t xml:space="preserve">социальным налогом и страховыми  </w:t>
              <w:br/>
              <w:t xml:space="preserve">взносами на обязательное         </w:t>
              <w:br/>
              <w:t xml:space="preserve">социальное страхование           </w:t>
              <w:br/>
              <w:t xml:space="preserve">от несчастных случаев            </w:t>
              <w:br/>
              <w:t xml:space="preserve">на производстве                  </w:t>
              <w:br/>
              <w:t xml:space="preserve">и профессиональных заболевани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горюче-смазочных       </w:t>
              <w:br/>
              <w:t xml:space="preserve">материалов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ехническое обслуживание      </w:t>
              <w:br/>
              <w:t xml:space="preserve">автобуса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услуг за стоянку       </w:t>
              <w:br/>
              <w:t>и ответственное хранение автобуса</w:t>
              <w:br/>
              <w:t xml:space="preserve">на территории гараж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иобретение запасных часте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е расходы, связанные     </w:t>
              <w:br/>
              <w:t xml:space="preserve">с эксплуатацией и обслуживанием  </w:t>
              <w:br/>
              <w:t xml:space="preserve">автобусов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автобусов, на обеспечение эксплуатации и обслуживания которых расходуются средства данной субсидии (шт./мес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администрации муниципального образования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лицо, исполняющее обязанности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 и инициалы)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9</Characters>
  <CharactersWithSpaces>2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и, предоставленной бюджетам муниципальных образований Московской области на обеспечение эксплуатации обслуживания приобретенных автобусов для муниципальных общеобразовательных учреждений, расположенных в сельской мес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