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и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повышения качества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слуг на базе вновь создав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функционального центра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 н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ЬЗОВАНИИ СУБСИДИИ НА РЕАЛИЗАЦИЮ ПРОГРАММЫ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ЧЕСТВА ГОСУДАРСТВЕННЫХ И МУНИЦИПАЛЬНЫХ УСЛУГ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ОВЬ СОЗДАВАЕМОГО МНОГОФУНКЦ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ЕНИЯ ГОСУДАРСТВЕННЫХ И МУНИЦИП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ОСКОВСКОЙ ОБЛАСТ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1891"/>
        <w:gridCol w:w="1619"/>
        <w:gridCol w:w="1485"/>
        <w:gridCol w:w="3375"/>
      </w:tblGrid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бюджета муниципального</w:t>
              <w:br/>
              <w:t xml:space="preserve">образования                 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(справочно)    </w:t>
              <w:br/>
              <w:t xml:space="preserve">&lt;**&gt;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</w:t>
              <w:br/>
              <w:t xml:space="preserve">произведенные   </w:t>
              <w:br/>
              <w:t xml:space="preserve">расходы         </w:t>
              <w:br/>
              <w:t xml:space="preserve">муниципального  </w:t>
              <w:br/>
              <w:t xml:space="preserve">образ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изведенные</w:t>
              <w:br/>
              <w:t xml:space="preserve">расходы, всег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С отчетом представляется пояснительная записка, включающая сведения (в табличной форме) о размещенных заказах на поставки товаров, выполнение работ, оказание услуг в рамках расходования субсидии, в том числе с указанием способа размещения заказа, наименования заказчика и поставщика (исполнителя), реквизитов, предмета, цены, сроков исполнения контракта или иного договора, сведений о приемке товаров (работ, услуг) и о соблюдении сроков исполнения контракта или иного договора, а также расшифровка кассовых расходов по кодам классификации операций сектора государств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инициалы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и на реализацию программы повышения качества государственных и муниципальных услуг на базе вновь создаваемого многофункционального центра предоставления государственных и муниципальных услуг в Московской област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