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в 2009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обеспечение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приобретенных автобусов дл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, расположенных в с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и, критериях отбора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получателей указанных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И, ПРЕДОСТАВЛЯЕМО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СКОВСКОЙ ОБЛАСТИ НА ОБЕСПЕЧЕНИЕ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БСЛУЖИВАНИЯ ПРИОБРЕТЕННЫХ АВТОБУСОВ ДЛЯ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ОБРАЗОВАТЕЛЬНЫХ УЧРЕЖДЕНИЙ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 2009 г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891"/>
        <w:gridCol w:w="1620"/>
        <w:gridCol w:w="1349"/>
        <w:gridCol w:w="1621"/>
        <w:gridCol w:w="1215"/>
        <w:gridCol w:w="2159"/>
        <w:gridCol w:w="3374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7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сидии)          </w:t>
            </w:r>
          </w:p>
        </w:tc>
        <w:tc>
          <w:tcPr>
            <w:tcW w:w="5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  <w:br/>
              <w:t xml:space="preserve">на год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из бюджета </w:t>
              <w:br/>
              <w:t xml:space="preserve">Московской </w:t>
              <w:br/>
              <w:t xml:space="preserve">области с  </w:t>
              <w:br/>
              <w:t>начала год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убсидии </w:t>
              <w:br/>
              <w:t xml:space="preserve">на конец </w:t>
              <w:br/>
              <w:t>отчетного</w:t>
              <w:br/>
              <w:t xml:space="preserve">периода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года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автобусов, на  </w:t>
              <w:br/>
              <w:t xml:space="preserve">обеспечение    </w:t>
              <w:br/>
              <w:t xml:space="preserve">эксплуатации и </w:t>
              <w:br/>
              <w:t xml:space="preserve">обслуживания   </w:t>
              <w:br/>
              <w:t xml:space="preserve">которых        </w:t>
              <w:br/>
              <w:t xml:space="preserve">расходуются    </w:t>
              <w:br/>
              <w:t>средства данной</w:t>
              <w:br/>
              <w:t>субсидии (штук)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роизведенные</w:t>
              <w:br/>
              <w:t xml:space="preserve">расходы за счет средств </w:t>
              <w:br/>
              <w:t xml:space="preserve">бюджета муниципального  </w:t>
              <w:br/>
              <w:t xml:space="preserve">образования на          </w:t>
              <w:br/>
              <w:t>обеспечение эксплуатации</w:t>
              <w:br/>
              <w:t xml:space="preserve">и обслуживания          </w:t>
              <w:br/>
              <w:t xml:space="preserve">приобретенных автобусов </w:t>
              <w:br/>
              <w:t xml:space="preserve">для муниципальных       </w:t>
              <w:br/>
              <w:t xml:space="preserve">общеобразовательных     </w:t>
              <w:br/>
              <w:t xml:space="preserve">учреждений,             </w:t>
              <w:br/>
              <w:t>расположенных в сельской</w:t>
              <w:br/>
              <w:t xml:space="preserve">местности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я, всего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труда водителя с  </w:t>
              <w:br/>
              <w:t xml:space="preserve">единым социальным налогом и </w:t>
              <w:br/>
              <w:t xml:space="preserve">страховыми взносами на      </w:t>
              <w:br/>
              <w:t xml:space="preserve">обязательное социальное     </w:t>
              <w:br/>
              <w:t xml:space="preserve">страхование от несчастных   </w:t>
              <w:br/>
              <w:t xml:space="preserve">случаев на производстве и   </w:t>
              <w:br/>
              <w:t>профессиональных заболева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горюче-смазочных  </w:t>
              <w:br/>
              <w:t xml:space="preserve">материалов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ехническое обслуживание </w:t>
              <w:br/>
              <w:t xml:space="preserve">автобуса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 услуг за стоянку и</w:t>
              <w:br/>
              <w:t xml:space="preserve">ответственное хранение      </w:t>
              <w:br/>
              <w:t xml:space="preserve">автобуса на территории      </w:t>
              <w:br/>
              <w:t xml:space="preserve">гаража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обретение запасных    </w:t>
              <w:br/>
              <w:t xml:space="preserve">частей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ругие расходы, связанные</w:t>
              <w:br/>
              <w:t xml:space="preserve">с эксплуатацией и           </w:t>
              <w:br/>
              <w:t xml:space="preserve">обслуживанием автобусов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)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5</Characters>
  <CharactersWithSpaces>2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и, предоставляемой из бюджета Московской области бюджетам муниципальных образований Московской области на обеспечение эксплуатации и обслуживания приобретенных автобусов для муниципальных общеобразовательных учреждений, рас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