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2009 г. N 139/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СИДИИ ИЗ БЮДЖЕТ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ЕЛЕННО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"______" ___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161"/>
        <w:gridCol w:w="1889"/>
        <w:gridCol w:w="1620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ов      </w:t>
              <w:br/>
              <w:t xml:space="preserve">общественной  </w:t>
              <w:br/>
              <w:t xml:space="preserve">и инженерной  </w:t>
              <w:br/>
              <w:t>инфраструктуры</w:t>
              <w:br/>
              <w:t xml:space="preserve">и недвижимого </w:t>
              <w:br/>
              <w:t xml:space="preserve">имущества,    </w:t>
              <w:br/>
              <w:t xml:space="preserve">входящего     </w:t>
              <w:br/>
              <w:t xml:space="preserve">в состав      </w:t>
              <w:br/>
              <w:t xml:space="preserve">общественной  </w:t>
              <w:br/>
              <w:t xml:space="preserve">и инженерной  </w:t>
              <w:br/>
              <w:t>инфраструктуры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</w:t>
              <w:br/>
              <w:t xml:space="preserve">образования Московской области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</w:t>
              <w:br/>
              <w:t xml:space="preserve">(субсидии)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оимости    </w:t>
              <w:br/>
              <w:t>приобретаемого имущества</w:t>
              <w:br/>
              <w:t xml:space="preserve">(имущественных прав)    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 xml:space="preserve">в бюджете     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</w:t>
              <w:br/>
              <w:t xml:space="preserve">из бюджета    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  </w:t>
              <w:br/>
              <w:t xml:space="preserve">(по отчету </w:t>
              <w:br/>
              <w:t xml:space="preserve">оценщика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  <w:br/>
              <w:t xml:space="preserve">договора    </w:t>
              <w:br/>
              <w:t xml:space="preserve">(контракта)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     "__" _______ 200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сполн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и из бюджета Московской области, выделенной бюджету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