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доле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е расходов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гидротехнических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СИДИИ ИЗ БЮДЖЕТ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ЕЛЕННОЙ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ИДРОТЕХНИЧЕСКИ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"___" ___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2161"/>
        <w:gridCol w:w="2159"/>
        <w:gridCol w:w="2026"/>
        <w:gridCol w:w="2564"/>
        <w:gridCol w:w="202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ов</w:t>
              <w:br/>
              <w:t xml:space="preserve">капитального ремонта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</w:t>
              <w:br/>
              <w:t xml:space="preserve">образования                  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сиди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</w:t>
              <w:br/>
              <w:t xml:space="preserve">(справочно)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 в</w:t>
              <w:br/>
              <w:t xml:space="preserve">бюджете        </w:t>
              <w:br/>
              <w:t xml:space="preserve">муниципального </w:t>
              <w:br/>
              <w:t xml:space="preserve">образования    </w:t>
              <w:br/>
              <w:t xml:space="preserve">(тыс. руб.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из </w:t>
              <w:br/>
              <w:t xml:space="preserve">бюджета        </w:t>
              <w:br/>
              <w:t xml:space="preserve">муниципального </w:t>
              <w:br/>
              <w:t xml:space="preserve">образования    </w:t>
              <w:br/>
              <w:t xml:space="preserve">(тыс. руб.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 в</w:t>
              <w:br/>
              <w:t xml:space="preserve">бюджете        </w:t>
              <w:br/>
              <w:t xml:space="preserve">Московской     </w:t>
              <w:br/>
              <w:t xml:space="preserve">области (тыс.  </w:t>
              <w:br/>
              <w:t xml:space="preserve">руб.)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из</w:t>
              <w:br/>
              <w:t xml:space="preserve">бюджета       </w:t>
              <w:br/>
              <w:t xml:space="preserve">Московской    </w:t>
              <w:br/>
              <w:t xml:space="preserve">области (тыс. </w:t>
              <w:br/>
              <w:t xml:space="preserve">руб.)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 </w:t>
              <w:br/>
              <w:t>бюджета Московской</w:t>
              <w:br/>
              <w:t xml:space="preserve">области (тыс.     </w:t>
              <w:br/>
              <w:t xml:space="preserve">руб.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произведенные </w:t>
              <w:br/>
              <w:t>расходы, всего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администрации       "___" ___________ 200__ г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                                      исполнитель (должность) (фамилия и инициалы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еже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и из бюджета Московской области, выделенной бюджету муниципального образования Московской области на проведение капитального ремонта гидротехнически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