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 субсидии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бюджету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Подольск Московской области" на части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е расходов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учреждений, имеющих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ю и осуществляющих деятельность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общеобразовательных программ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 станда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СПОЛЬЗОВАНИИ СУБСИДИИ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У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ГОРОДСКОЙ ОКРУГ ПОДОЛЬСК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ЧАСТИЧНОЕ ФИНАНСИРОВАНИЕ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ГОСУДАРСТВЕННЫХ ОБЩЕОБРАЗОВАТЕЛЬ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ЕЮЩИХ ГОСУДАРСТВЕННУЮ АККРЕДИТАЦИЮ И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ЯТЕЛЬНОСТЬ ПО ПРЕДОСТАВЛЕНИЮ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ОБРАЗОВАТЕЛЬНЫХ ПРОГРАММ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ЫХ ОБРАЗОВАТЕЛЬНЫХ СТАНДА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2700"/>
        <w:gridCol w:w="1621"/>
        <w:gridCol w:w="2835"/>
        <w:gridCol w:w="283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9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(субсидии)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справочно  </w:t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>области (тыс.</w:t>
              <w:br/>
              <w:t xml:space="preserve">руб.)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 </w:t>
              <w:br/>
              <w:t xml:space="preserve">негосударственным  </w:t>
              <w:br/>
              <w:t>общеобразовательным</w:t>
              <w:br/>
              <w:t xml:space="preserve">учреждениям (тыс.  </w:t>
              <w:br/>
              <w:t xml:space="preserve">руб.)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>субсидии на</w:t>
              <w:br/>
              <w:t xml:space="preserve">конец      </w:t>
              <w:br/>
              <w:t xml:space="preserve">отчетного  </w:t>
              <w:br/>
              <w:t xml:space="preserve">периода    </w:t>
              <w:br/>
              <w:t xml:space="preserve">(графа 2 - </w:t>
              <w:br/>
              <w:t xml:space="preserve">графа 3)   </w:t>
              <w:br/>
              <w:t>(тыс. 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</w:t>
              <w:br/>
              <w:t xml:space="preserve">произведенные       </w:t>
              <w:br/>
              <w:t xml:space="preserve">расходы             </w:t>
              <w:br/>
              <w:t xml:space="preserve">негосударственными  </w:t>
              <w:br/>
              <w:t>общеобразовательными</w:t>
              <w:br/>
              <w:t>учреждениями за счет</w:t>
              <w:br/>
              <w:t xml:space="preserve">средств субсидии    </w:t>
              <w:br/>
              <w:t xml:space="preserve">(тыс. руб.)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</w:t>
              <w:br/>
              <w:t xml:space="preserve">произведенные       </w:t>
              <w:br/>
              <w:t xml:space="preserve">расходы             </w:t>
              <w:br/>
              <w:t xml:space="preserve">негосударственными  </w:t>
              <w:br/>
              <w:t>общеобразовательными</w:t>
              <w:br/>
              <w:t xml:space="preserve">учреждениями, всего </w:t>
              <w:br/>
              <w:t xml:space="preserve">(тыс. 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  </w:t>
              <w:br/>
              <w:t xml:space="preserve">труд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учебные  </w:t>
              <w:br/>
              <w:t xml:space="preserve">расход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негосударственных общеобразовательных учреждений,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годовое количество классов (классов-комплектов) в них,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годовое количество учащихся (человек) в них,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а             ____________              Пестов Н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)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и из бюджета Московской области бюджету муниципального образования «Городской округ Подольск Московской области» на частичное финансирование расходов негосударственных общеобразовательных учреждений, имеющих государственную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